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Практические и лабораторные занятия, задания для самостоятельной работы </w:t>
      </w:r>
    </w:p>
    <w:p>
      <w:pPr>
        <w:pStyle w:val="TextBody"/>
        <w:rPr/>
      </w:pPr>
      <w:r>
        <w:rPr>
          <w:sz w:val="26"/>
          <w:szCs w:val="26"/>
        </w:rPr>
        <w:t>студентов 646 группы</w:t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по курсу «Теория и методика экологического образования детей» </w:t>
      </w:r>
    </w:p>
    <w:p>
      <w:pPr>
        <w:pStyle w:val="TextBody"/>
        <w:jc w:val="left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стоятельная работа 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Тема: Становление и перспективы развития методики экологического образования </w:t>
      </w:r>
    </w:p>
    <w:p>
      <w:pPr>
        <w:pStyle w:val="TextBody"/>
        <w:rPr/>
      </w:pPr>
      <w:r>
        <w:rPr>
          <w:sz w:val="22"/>
          <w:szCs w:val="22"/>
        </w:rPr>
        <w:t>дошкольников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дания: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397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8"/>
              </w:numPr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Аннотирование статьи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а) Саморукова Г.П. Ознакомление детей с природой по методу Е.И. Тихеевой // Дошкольное воспитание. – 1970. - № 1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2.Составление каталога по теме (наличие не менее </w:t>
            </w:r>
            <w:r>
              <w:rPr>
                <w:b w:val="false"/>
                <w:sz w:val="22"/>
                <w:szCs w:val="22"/>
                <w:u w:val="single"/>
              </w:rPr>
              <w:t>3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источников) - кроме указанных.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Аннотирование статей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а) Саморукова Г.П. К.Д. Ушинский о природе в первоначальном обучении // Дошкольное воспитание. – 1968. - № 12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б) Саморукова Г.П. Е.Н. Водовозова о природе в воспитании маленьких детей // Дошкольное воспитание. – 1969. - № 6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в) Саморукова Г.П. Ознакомление детей с природой по методу Е.И. Тихеевой // Дошкольное воспитание. – 1970. - № 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3"/>
              </w:numPr>
              <w:tabs>
                <w:tab w:val="clear" w:pos="708"/>
                <w:tab w:val="left" w:pos="294" w:leader="none"/>
              </w:tabs>
              <w:ind w:left="720" w:hanging="720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Составление каталога по теме (наличие не менее </w:t>
            </w:r>
            <w:r>
              <w:rPr>
                <w:b w:val="false"/>
                <w:sz w:val="22"/>
                <w:szCs w:val="22"/>
                <w:u w:val="single"/>
              </w:rPr>
              <w:t>5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источников) - кроме указанных.</w:t>
            </w:r>
          </w:p>
        </w:tc>
      </w:tr>
    </w:tbl>
    <w:p>
      <w:pPr>
        <w:pStyle w:val="TextBody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ое занятие 1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 Характеристика экологического образования дошкольников 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атериале различных образовательных программ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890"/>
      </w:tblGrid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1. Анализ комплексных образовательных программ с целью выявления сходства и различий в содержании экологического материала в одной из возрастных групп (по подгруппам 2-3 чел.)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58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Особенности организации экологического воспитания детей в детском саду с 2-7 лет по «Программе воспитания и обучения в детском саду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58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Особенности организации экологического воспитания детей в детском саду по программе «Детство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58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Особенности организации экологического воспитания детей в детском саду по программе «Истоки» - раздел «Природа и ребенок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58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Особенности организации экологического воспитания детей в детском саду по программе «Развитие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58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Особенности организации экологического воспитания детей в детском саду по программе «Радуга» - раздел «Познавательное развитие (природа)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58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Особенности организации экологического воспитания детей в детском саду по программе «Парма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ние: </w:t>
            </w:r>
            <w:r>
              <w:rPr>
                <w:sz w:val="22"/>
                <w:szCs w:val="22"/>
              </w:rPr>
              <w:t>До занятия каждая подгруппа (3-4 ч</w:t>
            </w:r>
            <w:r>
              <w:rPr>
                <w:b/>
                <w:sz w:val="22"/>
                <w:szCs w:val="22"/>
              </w:rPr>
              <w:t xml:space="preserve">ел) анализирует все программы </w:t>
            </w:r>
            <w:r>
              <w:rPr>
                <w:sz w:val="22"/>
                <w:szCs w:val="22"/>
              </w:rPr>
              <w:t>и составляет таблицу</w:t>
            </w:r>
            <w:r>
              <w:rPr>
                <w:b/>
                <w:sz w:val="22"/>
                <w:szCs w:val="22"/>
              </w:rPr>
              <w:t xml:space="preserve"> по одному из возрастов, в которой </w:t>
            </w:r>
            <w:r>
              <w:rPr>
                <w:b/>
                <w:sz w:val="22"/>
                <w:szCs w:val="22"/>
                <w:u w:val="single"/>
              </w:rPr>
              <w:t>выделяет подразделы</w:t>
            </w:r>
            <w:r>
              <w:rPr>
                <w:b/>
                <w:sz w:val="22"/>
                <w:szCs w:val="22"/>
              </w:rPr>
              <w:t xml:space="preserve"> экологического воспитания детей с младшего возраста до подготовительной к школе группы (</w:t>
            </w:r>
            <w:r>
              <w:rPr>
                <w:sz w:val="22"/>
                <w:szCs w:val="22"/>
              </w:rPr>
              <w:t>ознакомление с неживой природой, сезонные изменения и др.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и кратко их характеризует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Анализ комплексных образовательных программ (по подгруппам 2-3 чел.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Подбор и реклама методических пособий по выбранной программе. Поиск литературы самостоятельн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3. Составление каталога – перечня книг, статей по одной из программ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ое занятие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 Экологическое образование как процесс формирования гуманно-деятельностного отношения к природе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Вопросы для обсуждения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Значение природы во всестороннем развитии дошкольник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Сенсорное воспитание дошкольников средствами природ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Роль природы в нравственно-эстетическом воспитании дет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Задачи интеллектуального развития детей средствами природ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 Системность знаний – основа умственного развития дошкольников в процессе экологического образования.</w:t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07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1</w:t>
            </w:r>
            <w:r>
              <w:rPr>
                <w:b/>
                <w:i/>
                <w:sz w:val="22"/>
                <w:szCs w:val="22"/>
                <w:u w:val="single"/>
              </w:rPr>
              <w:t>. Выступление с докла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Ашиков В. Путь к Экологическому человеку // Дошкольное воспитание. - 2001. -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Бобылева Л. Бывают ли «полезные» и «вредные» животные? // Дошкольное воспитание. - 2000 -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Богданец Т. Экологические знания – первые представления о мире // Дошкольное воспитание. - 2003. - № 1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Виноградова Н.А. Воспитание положительного отношения к природе // Дошкольное воспитание. — 1981. — № 8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Згурская Л. Знакомим с окружающим миром // Дошкольное воспитание. - 2004. - № 1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Никитина Э. Природа как средство воспитания // Дошкольное воспитание. - 1983. -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Н. Ознакомление с неживой природой // Дошкольное воспитание. - 2000. -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Нисконен Л. Природа в развитии и воспитании ребенка // Дошкольное воспитание. — 2000. — №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люхин В. Тема экологии в детском изобразительном творчестве // Дошкольное воспитание. - 2000. -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Томина Ф. Учим видеть прекрасное // Дошкольное воспитание. — 1983. — № 1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Фомина В. Экологическое воспитание — это воспитание нравственности, духовности и интеллекта // Дошкольное воспитание. — 1995. —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Л. Исследовательская деятельность дошкольника // Дошкольное воспитание. – 2001. №7.</w:t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i/>
                <w:sz w:val="22"/>
                <w:szCs w:val="22"/>
                <w:u w:val="single"/>
              </w:rPr>
              <w:t xml:space="preserve">.Составить словарь основных понятий </w:t>
            </w:r>
            <w:r>
              <w:rPr>
                <w:b w:val="false"/>
                <w:sz w:val="22"/>
                <w:szCs w:val="22"/>
                <w:u w:val="single"/>
              </w:rPr>
              <w:t>(воспитание, экологическое воспитание, экологическое сознание , воспитание ценностных ориентаций, моральные и эстетические чувства, ценность объектов природы, бережное отношение к природе, обобщенные знания, элементарные основы миропонимания, система знаний, сенсорная культура и др.)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1. </w:t>
            </w:r>
            <w:r>
              <w:rPr>
                <w:b/>
                <w:i/>
                <w:sz w:val="22"/>
                <w:szCs w:val="22"/>
                <w:u w:val="single"/>
              </w:rPr>
              <w:t>Выступление с докладом</w:t>
            </w:r>
            <w:r>
              <w:rPr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Аветисян Л. Формирование логического мышления детей в процессе ознакомления с природой //Дошкольное воспитание. — 1972. — № 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Бабаева В. Эстетическое воспитание дошкольников. – М., 198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Виноградова Н.А. Умственное воспитание детей в процессе ознакомления с природой. — М., 198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Егоренков Л.И. Экологическое воспитание дошкольников и младших школьников. – М., 199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Кондратьева Н. Н. Содержание и структура программы системных знаний о живом организме для детей старшего дошкольного возраста // Формирование системных знаний и умений у детей в детском саду. — Л., 198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Маневцова Л.М. Формирование системных знаний о сезонных изменениях в жизни животных у детей старшего дошкольного возраста //  Оптимизация учебно-воспитательного процесса в детском саду: сборник. — Л., 1985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Николаева С.Н. Влияние знаний, отражающих зависимости живой природы на умственное развитие детей // Содержание и методы умственного воспитания дошкольников / Под ред. Н.Н. Поддъякова. – М., 1980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сихолого-педагогические основы формирования отношения к природе // Отношение школьников к природе / Под ред. И.Д. Зверева. – М., 1988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Родной край / Сост. Р.И. Жукова и др. – М., 1985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Саморукова П.Г. Педагогические условия воспитания любви, бережного  и заботливого отношения дошкольников к природе // Оптимизация учебно-воспитательного процесса в детском саду. – Л., 1985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Саморукова П.Г. Систематизация знаний детей о природе // Дошкольное воспитание. - 1973. - № 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Сенсорное воспитание в детском саду. (Труд детей в природе) / Под ред. Н.Н. Поддъякова, В.Н. Аванесовой. – М., 1981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Терентьева Е. Ф. Формирование системных знаний о животных у детей старшего дошкольного возраста // Подготовка детей старшего дошкольного возраста к школе. — Горький, 198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Фабри К.Э., Николаева С.Н. Умственное воспитание детей дошкольного возраста в процессе ознакомления с животным миром // Умственное воспитание дошкольника. — М., 197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Фрейдкин И.С. Ознакомление с явлениями неживой природы // Содержание и методы умственного воспитания дошкольников / Под ред. Н.Н. Поддъякова. – М., 1980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урова И.А. Формирование начальной системы знаний о растениях у детей пяти лет // Умственное воспитание детей в детском саду. — Л., 1981.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2.Составить словарь основных понятий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3.Подбор художественного слова </w:t>
            </w:r>
            <w:r>
              <w:rPr>
                <w:b w:val="false"/>
                <w:i/>
                <w:sz w:val="22"/>
                <w:szCs w:val="22"/>
                <w:u w:val="single"/>
              </w:rPr>
              <w:t>(стихи, сказки, песни и  т.д.) о бережном отношении к природе - не менее 10 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на уроке </w:t>
            </w:r>
            <w:r>
              <w:rPr>
                <w:b/>
                <w:sz w:val="22"/>
                <w:szCs w:val="22"/>
              </w:rPr>
              <w:t>матрицы идей</w:t>
            </w:r>
            <w:r>
              <w:rPr>
                <w:sz w:val="22"/>
                <w:szCs w:val="22"/>
              </w:rPr>
              <w:t xml:space="preserve"> по каждому вопросу темы – выделение сходства и различия в представленной информации каждого доклада.</w:t>
            </w:r>
          </w:p>
        </w:tc>
      </w:tr>
    </w:tbl>
    <w:p>
      <w:pPr>
        <w:pStyle w:val="TextBody"/>
        <w:rPr/>
      </w:pPr>
      <w:r>
        <w:rPr>
          <w:i/>
          <w:sz w:val="24"/>
          <w:szCs w:val="24"/>
        </w:rPr>
        <w:t>Практическое занятие 3-4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 Уголок природы как условие экологического образования в ДОУ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Значение, видовое многообразие комнатных растений, экологические группы, оптимальные условия для роста и развития растен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Особенности подбора комнатных растений в уголки природы разных возрастных групп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Создание оптимальных условий для жизни зверей в уголках природы ДОУ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Подбор млекопитающих в живые уголки разных возрастных групп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Содержание певчих и декоративных птиц иноземного происхождения в уголках природы разных возрастных групп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Характеристика экологических групп аквариумных рыб. Подбор водных обитателей в живые уголки ДОУ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Биоэкологические особенности сезонных обитателей уголков природы, рекомендации по уходу за ними.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образие устройства инсектария, террариума, акватеррариума «Под естественные условия жизни».</w:t>
      </w:r>
    </w:p>
    <w:p>
      <w:pPr>
        <w:pStyle w:val="Normal"/>
        <w:jc w:val="center"/>
        <w:rPr/>
      </w:pPr>
      <w:r>
        <w:rPr/>
        <w:t>Зад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20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Сообщ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Что должен знать руководитель дошкольного учреждения: Метод. пособие для руководителей и воспитателей дошк. образоват. учреждений: Из опыта работы /Авт.-сост. И.А. Кутузова. – 2-е изд. – М.: Просвещение, 2004. – 159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зилин Н. Путешествие с домашними растениями. – Л., 1996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Герасимов С.О., Журавлёв И.М. Комнатное цветоводство. – М., 199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Дамашева Т. Комнатные растения – спутники нашей жизни // Дошкольное воспитание. – 1996. - № 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лисен А. Цветы в доме. – 2-е изд., перераб. и доп. – М.: Изд-во Эксмо, 2004. – 224с., ил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Хессайон Д.Г. Все о комнатных растениях. М.: «Кладезь-Букс», 2005. - 254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Егоренков Л.И. Экологическое воспитание дошкольников и младших школьников. – М.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Згурская Л. Экология малышам // Дошкольное воспитание. – 2004. - № 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Иванова Е.А. Комнатные растения в ДОУ // Дошкольная педагогика. – 2004. - № 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Марковская М.М. Уголок природы в детском саду: Кн. для воспитателя дет. сада. – 2-е изд., дораб. – М.: Просвещение, 198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справочник по комнатному цветоводству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>Герасимов В. Содержание морских свинок и уход за ними // Дошкольное воспитание. – 1989. - № 8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>Зенина Т. Наблюдаем, познаём, любим… // Дошкольное воспитание. – 2003. - № 7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>Мешкова Н. Белка // Дошкольное воспитание. – 2003. - № 8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>Рыжова Н.А. Мышка-норушка в ДОУ и дома // Обруч. – 2001. - № 6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ме Л.Б. Жизнь птиц у нас дома. — М., 1987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В. Животные у нас дома. — М., 1992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>Егоренков Л.И. Экологическое воспитание дошкольников и младших школьников. - М., 1999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  <w:szCs w:val="22"/>
              </w:rPr>
              <w:t>Молодова Л.П. Экологические праздники для детей. — М., 2003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е научно-популярное издание о жизни птиц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В. Животные у нас дома. - М., 1992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Ельникова К Уголок водного царства // Дошкольного воспитания. – 1990. - № 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Зарипова А. Ознакомление детей с обитателями уголка природы // Дошкольное воспитание. – 1991. -№ 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Мешкова Н. Как ухаживать за аквариумом и его обитателями // Дошкольное воспитание. – 1977. - № 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Мешкова Н. Оформление и оборудование аквариума // Дошкольное воспитание.- 1976.- № 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М. Аквариумное рыбоводство. — М., 199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Н. Аквариум и террариум. - М., 199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Рыжова Н. Аквариум в детском саду // Дошкольное воспитание. - 2001. - № 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линг М.В. Аквариум и водные растения. - СПб., 199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Виноградоеа Н.Ф., Куликова ТА. Дети, взрослые и мир вокруг. - М.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Золотова Е.И. Знакомим дошкольников с миром животных. - М., 198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 С. и др. Террариум и его обитатели. - М., 199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2. Анализ программ экологического образования с целью выявления перечня обитателей уголка природы ДОУ во всех возрастных группах (составить таблицу)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комнатных растений,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водных обитателей,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млекопитающих,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тиц,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земноводных  и пресмыкающихся.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Сообщ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>Анализ программ экологического образования с целью выявления перечня обитателей уголка природы ДОУ во всех возрастных группах (составить таблицу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3. Подобрать «художественное слово» - стихи, сказки, загадки для ознакомления  </w:t>
            </w:r>
            <w:r>
              <w:rPr>
                <w:b/>
                <w:i/>
                <w:sz w:val="22"/>
                <w:szCs w:val="22"/>
                <w:u w:val="single"/>
              </w:rPr>
              <w:t>с одним из обитателей уголка природы</w:t>
            </w:r>
            <w:r>
              <w:rPr>
                <w:i/>
                <w:sz w:val="22"/>
                <w:szCs w:val="22"/>
                <w:u w:val="single"/>
              </w:rPr>
              <w:t xml:space="preserve"> (не менее 15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4. Составить каталог - перечень книг, статей по ознакомлению с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тремя </w:t>
            </w:r>
            <w:r>
              <w:rPr>
                <w:i/>
                <w:sz w:val="22"/>
                <w:szCs w:val="22"/>
                <w:u w:val="single"/>
              </w:rPr>
              <w:t xml:space="preserve">объектами уголка природы (не менее 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i/>
                <w:sz w:val="22"/>
                <w:szCs w:val="22"/>
                <w:u w:val="single"/>
              </w:rPr>
              <w:t xml:space="preserve"> источников)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ыбками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лнистым попугаем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нарейкой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орской свинкой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хомячком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мнатными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Например, с рыбками, морской свинкой, хомячко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680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  <w:t>Самостоятельная работа 2-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Тема: Уголок природы как условие экологического образования в ДОУ</w:t>
      </w:r>
    </w:p>
    <w:p>
      <w:pPr>
        <w:sectPr>
          <w:type w:val="continuous"/>
          <w:pgSz w:w="11906" w:h="16838"/>
          <w:pgMar w:left="1418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131"/>
      </w:tblGrid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 xml:space="preserve">Соста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тудентов краткое сообщение (справку) </w:t>
            </w:r>
            <w:r>
              <w:rPr>
                <w:b/>
                <w:i/>
                <w:sz w:val="22"/>
                <w:szCs w:val="22"/>
                <w:u w:val="single"/>
              </w:rPr>
              <w:t>об одном</w:t>
            </w:r>
            <w:r>
              <w:rPr>
                <w:i/>
                <w:sz w:val="22"/>
                <w:szCs w:val="22"/>
                <w:u w:val="single"/>
              </w:rPr>
              <w:t xml:space="preserve"> комнатных растениях для уголка природы (возрастная группа на выбор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ообщения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2"/>
                <w:szCs w:val="22"/>
              </w:rPr>
              <w:t>Название комнатного растения (научное, житейское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2"/>
                <w:szCs w:val="22"/>
              </w:rPr>
              <w:t>морфофункциональные приспособленности к условиям обитания (тёмно-зелёные лисья, вместо листьев – иголки и т.д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условия произрастания в естественной среде (кол-во света, тепла, влаги, питательных веществ в почве)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гетативные способы размножения (деление корневой системы, листом, черенком, отводком, отделением растений- «деток» и др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литера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2. Подгото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ообщение об особенностях жизни птиц местного края: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2"/>
                <w:szCs w:val="22"/>
              </w:rPr>
              <w:t>составить схему экологических групп птиц (разные классификации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объяснить, почему их так называют - «зимующие птицы», «пролётные», «перелётные», «декоративные»?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бор информации для сообщения об </w:t>
            </w:r>
            <w:r>
              <w:rPr>
                <w:b/>
                <w:sz w:val="22"/>
                <w:szCs w:val="22"/>
              </w:rPr>
              <w:t>одной из птиц уголка природы</w:t>
            </w:r>
            <w:r>
              <w:rPr>
                <w:sz w:val="22"/>
                <w:szCs w:val="22"/>
              </w:rPr>
              <w:t xml:space="preserve"> (амадин, канареек, волнистых попугайчиков) для любой возрастной группы. Особенности внешнего облика, внутреннего строения, передвижения, питания, размножения, экологических взаимоотношений  с другими живыми существами и др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используемую литерату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3. Подгото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ообщение об особенностях </w:t>
            </w:r>
            <w:r>
              <w:rPr>
                <w:b/>
                <w:i/>
                <w:sz w:val="22"/>
                <w:szCs w:val="22"/>
                <w:u w:val="single"/>
              </w:rPr>
              <w:t>двух</w:t>
            </w:r>
            <w:r>
              <w:rPr>
                <w:i/>
                <w:sz w:val="22"/>
                <w:szCs w:val="22"/>
                <w:u w:val="single"/>
              </w:rPr>
              <w:t xml:space="preserve"> водных обитателей аквариума (на выбор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  <w:szCs w:val="22"/>
              </w:rPr>
              <w:t>Выделить и охарактеризовать к какой экологической группе относится каждая аквариумная рыба (экологическая ниша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  <w:szCs w:val="22"/>
              </w:rPr>
              <w:t>Характерные особенности внешнего вида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  <w:szCs w:val="22"/>
              </w:rPr>
              <w:t>Особенности питания, передвижения, размножения, взаимоотношений с представителями местной фауны (водными растениями, улитками и т.д.)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литературу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Соста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тудентов краткое сообщение (справку) </w:t>
            </w:r>
            <w:r>
              <w:rPr>
                <w:b/>
                <w:i/>
                <w:sz w:val="22"/>
                <w:szCs w:val="22"/>
                <w:u w:val="single"/>
              </w:rPr>
              <w:t>о трёх</w:t>
            </w:r>
            <w:r>
              <w:rPr>
                <w:i/>
                <w:sz w:val="22"/>
                <w:szCs w:val="22"/>
                <w:u w:val="single"/>
              </w:rPr>
              <w:t xml:space="preserve"> комнатных растениях для уголка природы (возрастная группа на выбор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2. Подгото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ообщение об особенностях образа жизни в природе и условиях уголка природы </w:t>
            </w:r>
            <w:r>
              <w:rPr>
                <w:b/>
                <w:sz w:val="22"/>
                <w:szCs w:val="22"/>
                <w:u w:val="single"/>
              </w:rPr>
              <w:t>морской свинки, белки, ежа, кролика, хомяка, лягушке, тритоне, черепахе, ящерице</w:t>
            </w:r>
            <w:r>
              <w:rPr>
                <w:sz w:val="22"/>
                <w:szCs w:val="22"/>
                <w:u w:val="single"/>
              </w:rPr>
              <w:t xml:space="preserve"> (один из объектов на выбор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План сообщения: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</w:rPr>
              <w:t>значение животного, земноводного, пресмыкающегося в природе и жизни человека, эколого-образовательной работе с дошкольниками разного возраста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</w:rPr>
              <w:t>характерные особенности внешнего вида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</w:rPr>
              <w:t>своеобразие приспособления к обитанию в определенной среде жизни (образ жизни в естественных и искусственно созданных условиях, типы экологических взаимодействий с другими организмами, специфика отношений с человеком и др.)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</w:rPr>
              <w:t>особенности размножения и ухода за потомством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</w:rPr>
              <w:t>наличие  «родственников»  в природе,  целесообразность знакомства с ними в дошкольном детстве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  <w:szCs w:val="22"/>
              </w:rPr>
              <w:t>используемая литерату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3. Подгото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ообщение об особенностях жизни птиц местного кра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4 Подготовить </w:t>
            </w:r>
            <w:r>
              <w:rPr>
                <w:b/>
                <w:i/>
                <w:sz w:val="22"/>
                <w:szCs w:val="22"/>
                <w:u w:val="single"/>
              </w:rPr>
              <w:t>на двоих</w:t>
            </w:r>
            <w:r>
              <w:rPr>
                <w:i/>
                <w:sz w:val="22"/>
                <w:szCs w:val="22"/>
                <w:u w:val="single"/>
              </w:rPr>
              <w:t xml:space="preserve"> сообщение об особенностях </w:t>
            </w:r>
            <w:r>
              <w:rPr>
                <w:b/>
                <w:i/>
                <w:sz w:val="22"/>
                <w:szCs w:val="22"/>
                <w:u w:val="single"/>
              </w:rPr>
              <w:t>трёх</w:t>
            </w:r>
            <w:r>
              <w:rPr>
                <w:i/>
                <w:sz w:val="22"/>
                <w:szCs w:val="22"/>
                <w:u w:val="single"/>
              </w:rPr>
              <w:t xml:space="preserve"> водных обитателей аквариума (на выбор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4"/>
          <w:szCs w:val="24"/>
        </w:rPr>
        <w:t>Самостоятельная работа 5.</w:t>
      </w:r>
      <w:r>
        <w:rPr>
          <w:b/>
          <w:sz w:val="24"/>
          <w:szCs w:val="24"/>
        </w:rPr>
        <w:t xml:space="preserve"> Экологический паспорт ДОУ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1906"/>
      </w:tblGrid>
      <w:tr>
        <w:trPr/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Анализ экологических паспортов ДОУ в РК – работа в подгруппе 3-4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2"/>
                <w:szCs w:val="22"/>
              </w:rPr>
              <w:t>Рыжова Н.А. Предъявите экологический паспорт // Обруч. – 1997. - № 2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2"/>
                <w:szCs w:val="22"/>
              </w:rPr>
              <w:t>Рыжова Н.А. Экологический паспорт детского сада // Дошкольное образование. – 2002. - № 8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2"/>
                <w:szCs w:val="22"/>
              </w:rPr>
              <w:t>Рыжова Н.А. Экологический паспорт детского сада // Дошкольное воспитание. – 2000. - № 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Составление экологического паспорта ДОУ в РК – работа в подгруппе 3-4 чел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ктическое занятие 5.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Тема:  Наблюдение - основной метод экологического образования дошкольник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Значение наблюдения как метода познания природы и экологического образования дошкольник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Необходимость обучения дошкольников наблюдению как сложной познавательной деятель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Виды наблюдений, их место в эколого-педагогическом процессе каждой возрастной групп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Методика руководства наблюдениями дошкольников разного возраста и методы фиксации наблюдений (ведение дневников, заполнение календарей природы и погоды и др.)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общения: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Аветисян Л. Наблюдение как метод ознакомления дошкольников с природой // Дошкольное воспитание. — 1986. - № 1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Виноградова Н.Ф. Умственное воспитание детей в процессе ознакомления с природой. - М., 1982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Зенина Т. Наблюдам, познаём, любим…// Дошкольное воспитание. – 2002. - № 7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Золотова Е.И. Знакомим дошкольников с миром животных. - М., 1988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Логинова В.И., Матвеева А.К., Саморукова П.Г. Развитие наблюдения у детей дошкольного возраста // Дошкольное воспитание. – 1970. - № 6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Н. Наблюдая, познаём природу // Дошкольное воспитание. – 1982. - № 1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Н. Как вести календарь природы// Дошкольное воспитание. – 1983. - № 6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Марковская М.М. Уголок природы детского сада. — М.-Б., 1989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Прохорова Г. Как я узнаю мир // Дошкольное воспитание. – 2001. - № 11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2"/>
                <w:szCs w:val="22"/>
              </w:rPr>
              <w:t>Рыжова Н.А. Невидимые ниточки природы: Методическое пособие по экологическому воспитанию и образованию дошкольников. - М.: Международный университет, 199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ние 2. (по подгруппам 2-3 чел.)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Выписать и провести «мастер класс» по организации наблюдений с дошкольниками разных возрастных групп на уроке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 xml:space="preserve">Рыжова Н.Н. Волшебница вода. - М, 1987. (Экологическое состояние водоёма стр. 52) - </w:t>
            </w:r>
            <w:r>
              <w:rPr>
                <w:b/>
                <w:sz w:val="22"/>
                <w:szCs w:val="22"/>
              </w:rPr>
              <w:t>средняя групп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в  1996 № 9 с. 69 – цикл наблюдений за елью – </w:t>
            </w:r>
            <w:r>
              <w:rPr>
                <w:b/>
                <w:sz w:val="22"/>
                <w:szCs w:val="22"/>
              </w:rPr>
              <w:t>ст. группа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 xml:space="preserve">Д/в  1996 № 11 с. 50 – цикл наблюдений за аквариумными рыбками - </w:t>
            </w:r>
            <w:r>
              <w:rPr>
                <w:b/>
                <w:sz w:val="22"/>
                <w:szCs w:val="22"/>
              </w:rPr>
              <w:t>ст. групп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й подбор литературы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ние 1. (по подгруппам 2-3 чел.)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исать и провести «мастер класс» по организации наблюдений с дошкольниками разных возрастных групп на уроке – литературу найти самостоятельно.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2.Презентация пособий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Никонова Н.О., Талызина М.И. Экологический дневник дошкольника. Весна. - СПб.: «ДЕТСТВО-ПРЕСС», 2007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Никонова Н.О., Талызина М.И. Экологический дневник дошкольника. Зима. - СПб.: «ДЕТСТВО-ПРЕСС», 2007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Никонова Н.О., Талызина М.И. Экологический дневник дошкольника. Лето. - СПб.: «ДЕТСТВО-ПРЕСС», 2008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Никонова Н.О., Талызина М.И. Экологический дневник дошкольника. Осень. - СПб.: «ДЕТСТВО-ПРЕСС», 2006. – 32 с.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Зенина Т.Н. Наблюдения дошкольников за растениями и животными: Учебное пособие. Совместная работа воспитателя с детьми и их родителями. – М.: Педагогическое общество России, 2007. – 61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и на прогулке. Учебное пособие. – М.: Педагогическое общество России,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Иванова А.И. Экологические наблюдения и эксперименты в детском саду. Мир растений. – М.: ТЦ Сфера, 2004. – 240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А.И. Естественно-научные наблюдения и эксперименты в детском саду. Человек. – М.: ТЦ Сфера, 2005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а С.Н. Ознакомление дошкольников с неживой природой. Природопользование в детском саду. Методическое пособие. М.: Педагогическое общество России, 2005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самостоятельно найти литерату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3. Подобрать художественное слово - загадки, стихи об объектах неживой природы, растениях, животных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амостоятельная работа 6.</w:t>
      </w:r>
    </w:p>
    <w:p>
      <w:pPr>
        <w:pStyle w:val="TextBody"/>
        <w:rPr/>
      </w:pPr>
      <w:r>
        <w:rPr>
          <w:sz w:val="24"/>
          <w:szCs w:val="24"/>
        </w:rPr>
        <w:t>Использование моделей и моделирования в эколого-образовательной работе ДОУ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1.Изготовление или демонстрация на практическом занятии № 6 разных ви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моделей предложенных </w:t>
            </w:r>
            <w:r>
              <w:rPr>
                <w:i/>
                <w:sz w:val="22"/>
                <w:szCs w:val="22"/>
              </w:rPr>
              <w:t>Кондратьевой Н.Н., Николаевой С.Н., Рыжовой Н.А.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(одну модель на выбор студента)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дель «Кто дружит с елью?»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«Путешествие капельки» 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«Маскировка»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«Строение животных»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Длинные и короткие ноги» 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Экологическая пирамида» и другие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Изготовить и продемонстрировать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на практическом занятии № 6 разных видов моделей </w:t>
            </w:r>
            <w:r>
              <w:rPr>
                <w:b/>
                <w:i/>
                <w:sz w:val="22"/>
                <w:szCs w:val="22"/>
              </w:rPr>
              <w:t xml:space="preserve">других авторов </w:t>
            </w:r>
            <w:r>
              <w:rPr>
                <w:i/>
                <w:sz w:val="22"/>
                <w:szCs w:val="22"/>
              </w:rPr>
              <w:t>- литературу найти самостоятельно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2.  Аннот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ищева И. Как растения помогают освоить азы математики // Дошкольное воспитание. - 2001. - № 7.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Практическое занятие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ма: Использование наглядно-иллюстративного материала в работе с детьм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наглядного иллюстративного материала. Требования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(картины, иллюстрации, коллекции, гербарии, диафильмы, слайды, видеофильмы, экологические тетради, компьютерные программы и т.д.) и характеристика наглядно-иллюстративного материала, используемого в процессе экологического образования дошкольников (на материале разных программ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Методика использования моделей и моделирования в эколого-педагогической работе с детьми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стема экологических материалов М. Монтессор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57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1. Презентация системы наглядно-иллюстративного материала по: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радиционной программе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Детство»</w:t>
            </w:r>
          </w:p>
          <w:p>
            <w:pPr>
              <w:pStyle w:val="Normal"/>
              <w:jc w:val="both"/>
              <w:rPr>
                <w:rFonts w:ascii="Comic Sans MS" w:hAnsi="Comic Sans MS" w:cs="Tunga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(</w:t>
            </w:r>
            <w:r>
              <w:rPr>
                <w:rFonts w:cs="Tunga" w:ascii="Comic Sans MS" w:hAnsi="Comic Sans MS"/>
                <w:sz w:val="18"/>
                <w:szCs w:val="18"/>
              </w:rPr>
              <w:t xml:space="preserve">Воронкевич О.А. Добро пожаловать в экологию! Рабочая тетрадь для детей 4-5 лет. Средняя группа. Ч. 1. – СПб.: «ДЕТСТВО-ПРЕСС», 2007. </w:t>
            </w:r>
            <w:r>
              <w:rPr>
                <w:rFonts w:cs="Comic Sans MS" w:ascii="Comic Sans MS" w:hAnsi="Comic Sans MS"/>
                <w:sz w:val="18"/>
                <w:szCs w:val="18"/>
              </w:rPr>
              <w:t>Никонова Н.О., Талызина М.И. Экологический дневник дошкольника. Осень. Зима. Весна. Лето).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Радуга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Развитие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Истоки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Юный эколог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Мы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ab/>
              <w:t>Авдеевой Н.Н., Степановой Г.Б. «Жизнь вокруг нас»</w:t>
            </w:r>
          </w:p>
          <w:p>
            <w:pPr>
              <w:pStyle w:val="Normal"/>
              <w:jc w:val="both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22"/>
                <w:szCs w:val="22"/>
              </w:rPr>
              <w:t>(</w:t>
            </w:r>
            <w:r>
              <w:rPr>
                <w:rFonts w:cs="Tunga" w:ascii="Comic Sans MS" w:hAnsi="Comic Sans MS"/>
                <w:sz w:val="18"/>
                <w:szCs w:val="18"/>
              </w:rPr>
              <w:t>Авдеева Н.Н., Степанова Г.Б. Кто живет в воде (река, озеро). Учебное наглядное пособие по экологическому воспитанию дошкольников. – Ярославль: Академия развития, 2003. – 24с.: ил.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ограмме «Наш дом – прир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u w:val="single"/>
              </w:rPr>
              <w:t>(</w:t>
            </w:r>
            <w:r>
              <w:rPr>
                <w:rFonts w:cs="Tunga" w:ascii="Comic Sans MS" w:hAnsi="Comic Sans MS"/>
                <w:sz w:val="18"/>
                <w:szCs w:val="18"/>
              </w:rPr>
              <w:t>Рыжова Н.А. Кто в озере живёт? Поиграем в сказку Книжка-плакат.  – М.: Карапуз, 2001. Рыжова Н.А. Кто на дубе живет? Экологическая сказка Книжка-плакат. - М.: Карапуз, 2003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Рыжова Н.А. Невидимые ниточки природы: Методическое пособие по экологическому воспитанию и образованию дошкольников. - М.: Международный университет, 1995. - 36с.)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 системе М. Монтессори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</w:rPr>
              <w:t>Литвяк Е., Хилтунен Е. Мир вокруг меня: Первая тетрадь. Природа. – М.: Генезис, 2007. – 39с.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е Авдеевой Н.Н., Князевой О.Л., Стеркиной Р.Б. </w:t>
            </w:r>
          </w:p>
          <w:p>
            <w:pPr>
              <w:pStyle w:val="Normal"/>
              <w:jc w:val="both"/>
              <w:rPr>
                <w:rFonts w:ascii="Comic Sans MS" w:hAnsi="Comic Sans MS" w:cs="Tunga"/>
                <w:sz w:val="18"/>
                <w:szCs w:val="18"/>
              </w:rPr>
            </w:pPr>
            <w:r>
              <w:rPr>
                <w:rFonts w:cs="Tunga" w:ascii="Comic Sans MS" w:hAnsi="Comic Sans MS"/>
                <w:sz w:val="18"/>
                <w:szCs w:val="18"/>
              </w:rPr>
              <w:t>(Авдеева Н.Н., Князева О.Л., Стеркина Р.Б.  Безопасность. Рабочая тетрадь - 1 для детей старшего дошкольного возраста. – СПб.: «ДЕТСТВО-ПРЕСС», 2003. -12с.</w:t>
            </w:r>
          </w:p>
          <w:p>
            <w:pPr>
              <w:pStyle w:val="Normal"/>
              <w:jc w:val="both"/>
              <w:rPr/>
            </w:pPr>
            <w:r>
              <w:rPr>
                <w:rFonts w:cs="Tunga" w:ascii="Comic Sans MS" w:hAnsi="Comic Sans MS"/>
                <w:sz w:val="18"/>
                <w:szCs w:val="18"/>
              </w:rPr>
              <w:t>Авдеева Н.Н., Степанова Г.Б. Человек. Учебное  наглядное пособие по экологическому воспитанию дошкольников. – Ярославль: Академия развития, 2003. – 24с.: ил.)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други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Сообщения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Николаева С.Н. Использование моделей // Дошкольное воспитание. – 1982. - № 4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3. Демонстрация разных ви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моделей предложенных </w:t>
            </w:r>
            <w:r>
              <w:rPr>
                <w:i/>
                <w:sz w:val="22"/>
                <w:szCs w:val="22"/>
              </w:rPr>
              <w:t>Кондратьевой Н.Н., Николаевой С.Н., Рыжовой Н.А.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(одну модель на выбор студента)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1. Презентация системы наглядно-иллюстративного материала п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 Сообщения по самостоятельно подобранной литературе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3.Демонстрация моделей </w:t>
            </w:r>
            <w:r>
              <w:rPr>
                <w:b/>
                <w:i/>
                <w:sz w:val="22"/>
                <w:szCs w:val="22"/>
              </w:rPr>
              <w:t xml:space="preserve">разных авторов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4.Презентация книг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Удивительные растения. Моя первая энциклопедия.- Мн.: «Русич», 1998. – 86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ка Р. Медвежонок Миша. Открываем мир: Пособие для игрового дошкольного обучения. / Пер. с нем. М.В. Медведевой. – М.: ЭКСМО, 1996. – 96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: Природа. Рабочая тетрадь дошкольника. Часть 2. – Киров, 2002. – 32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цетони В.М. Жил был листок. Экологические беседы. М.: Карапуз, 2004. - 18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Е.А. Я собираю гербарий. - М.: ОЛМА Медиа Групп, 2007. – 32 с.: и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Зверева-Андреевская Е.Г., Монтазери О.Н. Окружающий мир. Экологический альбом для дошкольников. В 2 ч. – М.: Издательство «Ювента», 2006. – 32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Крутов В.А. Жизнь насекомых. 5-8 лет. Учебно-методическое пособие для педагогов и родителей. - М.: «Карапуз», 2003. - 18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ская О.А. Найди и покажи. Игровые модели обучения и воспитания. – СПб.: Паритет, 2006. – 11 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 А.А., Кочемасова Е.Е. Здравствуй, мир! Пособие по ознакомлению с окружающим миром для детей 4-6 лет в 2-х частях. Часть 1. –М.: Баласс, 2004. – 80с.: и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Г.К. Уроки Айболита. Расти здоровым. – СПб.: Изд-во «ДЕТСТВО-ПРЕСС», 2003. – 40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самостоятельный подбор литературы</w:t>
            </w:r>
          </w:p>
        </w:tc>
      </w:tr>
    </w:tbl>
    <w:p>
      <w:pPr>
        <w:pStyle w:val="TextBody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Практическое занятие 7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гра в экологическом образовании детей дошкольного возраст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Значение игр в системе эколого-педагогической работы с деть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Классификация природоведческих игр, их место в каждой возрастной групп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Этапы освоения обучающей игры дошкольниками (подготовка, ознакомление с содержанием, упражнение в применении правил, игровых действий, самостоятельная игра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Сюжетные игры в экологическом воспитании дошкольников. Игровые обучающие ситуации с игрушками разного типа и литературными персонажами  (Николаева С.Н., Комарова И. А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Методика руководства играми детей разного возраста (поэтапный характер обучения игре, своеобразие руководства игрой в разных возрастных группах, усложнение содержания, вариативность игр, создание условий для самостоятельной деятельност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712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Разработка и презентация системы дидактических игр для любой возрастной группы (по подгруппам 3-4 чел.):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программе «Детство»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программе «Радуга»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программе «Развитие»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системе М. Монтессо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. возра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рязгунова В.А.  Дидактические игры для ознакомления дошкольников с растениями. – М, 198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иколаева С.М.  Место игры в экологическом воспитании дошкольников. – М, 1996.(Айболит рассматривает комнатные растения  - стр. 30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ыжова Н.Н. Волшебница вода. - М, 198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бор литературы самостоятельн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 возраст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Дьяченко О.М., Агаева Е.Л. Чего на свете не бывает. М., 1991. (Какая сегодня погода стр. 32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Альтхауз Д., Дум Э. Цвет, форма, количество. – М., 1984. (Песенка из деревни стр. 54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Бондаренко А.К. Дидактические игры в детском саду. – М., 1991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Веретенникова С.А., Клыков А.А. Четыре времени года. М., 1971. (Детки на ветке стр. 146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\в. – 1991. - № 8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М.  Место игры в экологическом воспитании дошкольников. – М, 1996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Сорокина А.И. Дидактические игры в детском саду. – М., 1982, 1990. (колобок вникает в жизнь лесных обитателей стр. 24)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литературы самостоятель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груп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  <w:tab/>
            </w:r>
            <w:r>
              <w:rPr>
                <w:sz w:val="22"/>
                <w:szCs w:val="22"/>
              </w:rPr>
              <w:t>Бондаренко А.К. Дидактические игры в детском саду. – М., 1991 («Не ошибись» стр. 9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Дрязгунова В.А.  Дидактические игры для ознакомления дошкольников с растениями. – М, 19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>Виноградова Н.Ф.  Умственное воспитание детей в процессе ознакомления с природой. – М., 1978  (Кто где зимует? стр. 9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  <w:tab/>
              <w:t>Белавина М., Найденская Н. Планета - наш дом. – М., 1995 («Я  загадаю цветок, а ты его найди. Изобрази» стр. 35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Сорокина А.И. Дидактические игры в детском саду. – М., 1982, 1990 («Ночное путешествие в канун нового года» стр. 76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  <w:tab/>
              <w:t>Артёмова Л.В.  Окружающий мир в дидактических играх дошкольников. – М., 1992 («Соберёмся на прогулку» стр. 57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  <w:tab/>
              <w:t>Кокорева И. Н., Бондаренко Л.К. Любить труд на земле. – М., 1987 («А что потом?» стр. 5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Д\в 1998 № 4 с. 57 – игра «Осень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дбор литературы самостоятельн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. г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Артёмова Л.В.  Окружающий мир в дидактических играх дошкольников. – М., 1992 («Что где зреет» стр. 88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Дрязгунова В.А.  Дидактические игры для ознакомления дошкольников с растениями. – М, 1981 («Узнай по описанию» стр. 100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>Д\в 1995 № 7 с. 15-17 – игра «Пищевые цепочк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  <w:tab/>
              <w:t>Д\в 1995 № 5 с. 37 – игра «Искусные лесные строител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Николаева С.Н. Воспитание экологической культуры в дошкольном детстве. – М., 1994 («Экологические цепочки» стр. 82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дбор литературы самостоятель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общения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Бондаренко А.К. Дидактические игры в детском саду. – М., 1977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Буре Р.С. Игры с водой // Дошкольное воспитание. – 1977. - № 7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Гази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 Играя, изучаем природу // Дошкольное воспитание. - 1995. - № 7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Грехова Л. В союзе с природой: Эколого-природовед-ческие игры и развлечения с детьми. - М.- Ставрополь, 2002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Дрязгунова ВЛ. Дидактические игры для ознакомления дошкольников с растениями. — М., 1981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Кирикэ Г.В. Ребенок и природа // Дошкольное воспитание. -1993. - № 7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Михайленко Н.Л., Короткова НА.. Как играть с ребенком. - М., 1990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Молодова Л.П. Игровые экологические занятия с детьми. - М., 2003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Н. Игра и экологическое воспитание // Дошкольное воспитание. - 1994. - № 12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М.  Место игры в экологическом воспитании дошкольников. – М, 1996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Н., Комарова И. А. Сюжетные игры в экологическом воспитании дошкольников. Игровые обучающие ситуации с игрушками разного типа и литературными персонажами: Пособие для педагогов дошкольных учреждений. – М.: Издательство ГНОМ и Д, 2005. – 128с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Михайленко М.. Петрова О. К вопросу о строении игр с правилами // Дошкольное воспитание. – 1998. - № 1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  <w:szCs w:val="22"/>
              </w:rPr>
              <w:t>Павлова Л. Игры как средства экологического воспитания // Дошкольное воспитание. – 2001. - № 10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2. Разработка и презентация системы дидактических игр для любой возрастной группы (по подгруппам 3-4 чел.)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программе «Детство»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программе «Радуга»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программе «Развитие»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о системе М. Монтессор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.Составить каталог - перечень книг, статей по теме (кроме указанных)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ая работа 2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: Организация агробиоценозов на </w:t>
      </w:r>
      <w:r>
        <w:rPr>
          <w:b/>
          <w:sz w:val="22"/>
          <w:szCs w:val="22"/>
        </w:rPr>
        <w:t>участке ДО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Биоэкологическая характеристика основных групп цветочных культур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ецифика планировки и устройства цветника, виды цветников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Организация экологически ориентированной деятельности детей в цветнике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ецифика устройства и планировки огорода (сада) н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частке ДОУ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экологические группы овощных (плодово-ягодных) культур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и подбора овощей на огород каждой возрастной группы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ация наблюдений  и труда дошкольников на огороде (саду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Требования к организации, озеленению участка ДОУ; его планировка. (педагогические и санитарно-гигиенические требования к организации и озеленению участка дошкольного учреждения)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кологическая тропа; её использование в эколого-педагогической работе с детьми дошкольного возраста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20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9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бщения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Ельникова К. Пусть участок будет красивым // Дошкольное воспитание. - 1992. — № 7—8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Куцакова Л. Как составлять букеты // Дошкольное воспитание. - 1990. - № 7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справочник цветовода-любителя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Лихолат Т. </w:t>
            </w:r>
            <w:r>
              <w:rPr>
                <w:color w:val="000000"/>
                <w:sz w:val="22"/>
                <w:szCs w:val="22"/>
              </w:rPr>
              <w:t>Учим детей выращивать картофель // Дошкольное воспитание. - 1998. - № 4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водство / Сост. А.И. Столяров. - Краснодар, 2000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Юрина Л.В. </w:t>
            </w:r>
            <w:r>
              <w:rPr>
                <w:color w:val="000000"/>
                <w:sz w:val="22"/>
                <w:szCs w:val="22"/>
              </w:rPr>
              <w:t>Как вырастить сад. - М., 2002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Рыжова Н.А. Огород в детском саду // Обруч. – 2002. - № 5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ики садовода и овощевода-любителя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Безгина Е. Не разрушать, а созидать // Дошкольное воспитание. - 2003. - № 7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Голубев В.В. Основы педиатрии и гигиены детей дошкольного возраста. - М., 2003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Градобоева К. Создание экологической тропы и методика работы на ней // Дошкольное воспитание. - 1993. - № 7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Кудрявец Д.Б., Петренко Н.А. Как вырастить цветы: Кн. Для учащихся. – М.: Просвещение, 1993. – 176с.: ил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Рыжова Н.А. В гости к деревьям // Дошкольное воспитание. – 1995. - № 8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Петров В.В. Растительный мир нашей Родины: Пособие для учителей нач. классов. – М.: Просвещение, 1981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Рыжова Н.А. Экологическая тропинка // Дошкольное воспитание. – 2000. -№ 4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Егоренков Л.И. Экологическое воспитание дошкольников и младших школьников. - М., 1999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Золотова  Е.И. Знакомим дошкольников с миром  животных. - М., 1988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Николаева С.Н. Создание условий для экологического воспитания детей. - М., 1993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Никонова Н. Лаборатория природы // Дошкольное воспитание. - 2004. - № 7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Пантелеев Г.Н. Эстетика участка дошкольного учреждения. - М., 1988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Рыжова Н.А. Я знаю пять названий растений // Дошкольное образование. - 2003. - № 7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Шорыгина Т.А. Деревья. Какие они? Книга для воспитателей, гувернеров и родителей. – М.: Издательство ГНОМ и Д, 2005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Шорыгина Т.А. Овощи. Какие они? Книга для воспитателей, гувернеров и родителей. – М.: Издательство ГНОМ и Д, 2005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дание (по подгруппам  из 3-4 чел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ь характеристику </w:t>
            </w:r>
            <w:r>
              <w:rPr>
                <w:b/>
                <w:sz w:val="22"/>
                <w:szCs w:val="22"/>
              </w:rPr>
              <w:t>трёх</w:t>
            </w:r>
            <w:r>
              <w:rPr>
                <w:sz w:val="22"/>
                <w:szCs w:val="22"/>
              </w:rPr>
              <w:t xml:space="preserve"> представителей древесно-кустарниковой флоры наиболее распространенных для данной местности семейств, рекомендации по их размещению на участке дошко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оставить клумбу</w:t>
            </w:r>
            <w:r>
              <w:rPr>
                <w:sz w:val="22"/>
                <w:szCs w:val="22"/>
              </w:rPr>
              <w:t xml:space="preserve"> «охраняемых растений», «лекарственных растений», «цветы-барометры» (перечень растений одной из клумб)- литературу найти самостоятельн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Сообщения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Задание (по подгруппам  из 3-4 чел):</w:t>
            </w:r>
            <w:r>
              <w:rPr>
                <w:sz w:val="22"/>
                <w:szCs w:val="22"/>
              </w:rPr>
              <w:t xml:space="preserve">Дать характеристику </w:t>
            </w:r>
            <w:r>
              <w:rPr>
                <w:b/>
                <w:sz w:val="22"/>
                <w:szCs w:val="22"/>
              </w:rPr>
              <w:t>пяти</w:t>
            </w:r>
            <w:r>
              <w:rPr>
                <w:sz w:val="22"/>
                <w:szCs w:val="22"/>
              </w:rPr>
              <w:t xml:space="preserve"> представителей древесно-кустарниковой флоры наиболее распространенных для данной местности семейств, рекомендации по их размещению на участке дошкольного учрежд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существить подбор овощей для детского огорода (возрастная группа на выбор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ставить клумбу</w:t>
            </w:r>
            <w:r>
              <w:rPr>
                <w:sz w:val="22"/>
                <w:szCs w:val="22"/>
              </w:rPr>
              <w:t xml:space="preserve"> «охраняемых растений», «лекарственных растений», «цветы-баро-метры» (перечень растений одной из клумб)- литературу найти самостоятельно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Разработать план-схему экологической тропы (названия точек) для любой возрастной группы.</w:t>
            </w:r>
          </w:p>
        </w:tc>
      </w:tr>
    </w:tbl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Лабораторная работа 3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 Опыты в экологическом образовании детей дошкольного возрас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опросы для обсуждения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Значение опытов в эколого-педагогической работе с детьми дошкольного возрас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 Структура и содержание опытов</w:t>
      </w:r>
      <w:r>
        <w:rPr>
          <w:color w:val="000000"/>
          <w:sz w:val="22"/>
          <w:szCs w:val="22"/>
        </w:rPr>
        <w:t>, этапов постановки опытов с объектами и явлениями неживой природы, растениями и животными;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 Требования к организации и проведению опы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Своеобразие методики руководства экспериментированием детей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007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общени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2"/>
                <w:szCs w:val="22"/>
              </w:rPr>
              <w:t>Зарипова А. Элементарная поисковая деятельность детей дошкольного возраста в детском саду // Дошкольное воспитание. — 1994. - № 7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ртынова А. </w:t>
            </w:r>
            <w:r>
              <w:rPr>
                <w:color w:val="000000"/>
                <w:sz w:val="22"/>
                <w:szCs w:val="22"/>
              </w:rPr>
              <w:t>Опыт — вот учитель жизни вечный // Дошкольное воспитание. — 1996. - № 7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sz w:val="22"/>
                <w:szCs w:val="22"/>
              </w:rPr>
              <w:t>Пушнина П. Несложные опыты в детском саду // Дошкольное воспитание. – 1976. - № 10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ыжова Н.А. </w:t>
            </w:r>
            <w:r>
              <w:rPr>
                <w:color w:val="000000"/>
                <w:sz w:val="22"/>
                <w:szCs w:val="22"/>
              </w:rPr>
              <w:t>Знакомим детей с почвой // Дошкольное воспитание. - 1998. - № 4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Фрейдкин И.С. </w:t>
            </w:r>
            <w:r>
              <w:rPr>
                <w:color w:val="000000"/>
                <w:sz w:val="22"/>
                <w:szCs w:val="22"/>
              </w:rPr>
              <w:t>Ознакомление с явлениями неживой природы // Содержание и методы умственного воспитания дошкольников / Под ред. Н.Н. Поддъякова - М., 1980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ое воспитание дошкольников / Под ред. Л.Н. Прохоровой. - М., 2003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2. Подобрать и выписать 10  примеров разных опытов, используемых в эколого-образовательной работе с детьми дошкольного возраста.  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азделиться на подгруппы (2-3 чел) и провести по 5-6 опытов с: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до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здухом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еском и глино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чво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растениями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животными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 w:val="false"/>
                <w:sz w:val="22"/>
                <w:szCs w:val="22"/>
              </w:rPr>
              <w:t xml:space="preserve">Подобрать и выписать 10  примеров разных опытов, используемых в эколого-образова-тельной работе с детьми дошкольного возраста. 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Разделиться на подгруппы (2-3 чел) и провести на уроке по 5-6 опытов с: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до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здухом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еском и глино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чво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растениями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животными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.Реклама пособ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инько Л.В. Секреты природы - это так интересно! – М.: Линка-Пресс, 2004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бина О.В., Рахманова Н.П., Щетинина В.В. Неизведанное рядом: Занимательные опыты и эксперименты для дошкольников. – М.: ТЦ Сфера, 2005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Иванова А.И. Экологические наблюдения и эксперименты в детском саду. Мир растений. – М.: ТЦ Сфера, 2004. – 240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Н. Ознакомление дошкольников с неживой природой. Природопользование в детском саду. Методическое пособие. М.: Педагогическое общество России, 2005. – 80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периментальной деятельности дошкольников: Методические рекомендации /Под общ. Ред. Л.Н. Прохоровой. – 3-е изд, испр. и доп. – М.: АРКТИ, 2005. – 64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ебенок в мире поиска: Программа по организации поисковой деятельности детей дошкольного возраста / Под ред. О.В. Дыбиной. – М.: ТЦ Сфера, 2005. – 64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ская И.Э., Совгир Н.Н. Детское эксперимен-тирование. Старший дошкольный возраст: Учеб. пособие. – М.: Педагогическое общество России, 2005. – 80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.И. Экологические наблюдения и эксперименты в детском саду. Мир растений. – М.: ТЦ Сфера, 2004. – 240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амостоятельная работа 7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осредованные методы экологического образования дете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1.Найти ответы </w:t>
            </w:r>
            <w:r>
              <w:rPr>
                <w:i/>
                <w:sz w:val="22"/>
                <w:szCs w:val="22"/>
                <w:u w:val="single"/>
              </w:rPr>
              <w:t>на пять вопросов</w:t>
            </w:r>
            <w:r>
              <w:rPr>
                <w:b w:val="false"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Почему растения стали хищниками?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(Я познаю мир: Дет. энцикл.: Экология / Под общ. Ред. О.Г. Хинн. – М.: ООО «Издательство АСТ», 1997. - 432с.) или другая литература (указать)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Почему верблюды способны долго обходиться без воды? 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Новейший справочник уникальных фактов в вопросах и ответах / Сост. А.П. Кондрашов. – М.: РИПОЛ классик, 2008. – 672 с.)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чему белку называют хлопотуньей, хорошей хозяйкой?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Шорыгина Т.А. Какие звери в лесу?! Путешествие в мир природы и развитие речи. Книга для воспитателей, гувернеров и родителей. – М.: «Издательство ГНОМ и Д», 2005. – 96с.)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ким образом животные пустынь переносят жару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Какое млекопитающее самое высокое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Зачем птицы сбрасывают ягоды рябины на землю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чему птицы улетают в тёплые края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В чём польза от пчёл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Как зимуют насекомые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чему вороне хорошо живётся в городе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Без чего не смогут жить растения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Чем питается медведь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чему осенью листья желтеют и краснеют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Почему тополя сажают в городах?</w:t>
            </w:r>
          </w:p>
          <w:p>
            <w:pPr>
              <w:pStyle w:val="TextBody"/>
              <w:numPr>
                <w:ilvl w:val="0"/>
                <w:numId w:val="51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Какую пользу людям приносят козы?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Составить каталог (перечень) пособий, в которых представлен справочный материал для подготовки к занятию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пример: «Мы». Программа экологического образования детей / Н.Н. Кондратьева и др. – 2-е изд., испр. и доп. – СПб: «Детство-пресс», 2004. - </w:t>
            </w:r>
            <w:r>
              <w:rPr>
                <w:sz w:val="22"/>
                <w:szCs w:val="22"/>
              </w:rPr>
              <w:t>с. 208 (перечень растений и животных разных континентов).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чёт по вопросам на практическом занятии № 8.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1.Найти ответы </w:t>
            </w:r>
            <w:r>
              <w:rPr>
                <w:i/>
                <w:sz w:val="22"/>
                <w:szCs w:val="22"/>
                <w:u w:val="single"/>
              </w:rPr>
              <w:t>на десять вопросов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на выбор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2.Составить каталог (перечень) пособий, в которых представлен справочный материал для подготовки к занятию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3.Самостоятельно подобрать </w:t>
            </w:r>
            <w:r>
              <w:rPr>
                <w:i/>
                <w:sz w:val="22"/>
                <w:szCs w:val="22"/>
                <w:u w:val="single"/>
              </w:rPr>
              <w:t>пять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интересных вопросов (выписать к ним ответы, указать литературу)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Практическое занятие 8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осредованные методы экологическ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ы для обсужд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и место иллюстративного материала в системе эколого-педагогической работы ДОУ; методика его подбора и применения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СО в эколого-образовательном процессе разных возрастных групп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седа как метод экологического образования в дошкольном детстве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образие рассказов воспитателя о жизни природы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ка использования природоведческой книжки в обучении и воспитании детей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ая сказка - особый жанр литературы для дошкольников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ие издания экологического содержания: </w:t>
      </w:r>
      <w:r>
        <w:rPr>
          <w:b/>
          <w:sz w:val="22"/>
          <w:szCs w:val="22"/>
        </w:rPr>
        <w:t>журналы</w:t>
      </w:r>
      <w:r>
        <w:rPr>
          <w:sz w:val="22"/>
          <w:szCs w:val="22"/>
        </w:rPr>
        <w:t xml:space="preserve"> «Тошка и его компания», «Свирелька», «Муравей», «Филя», «Миша», «Вини и его друзья» и другие («Простоквашино», Журнал сказок, «Весёлый колобок», «Колокольчик», «Смешарики», «Золотая антилопа», «Мурзилка», «Весёлые картинки»; </w:t>
      </w:r>
      <w:r>
        <w:rPr>
          <w:b/>
          <w:sz w:val="22"/>
          <w:szCs w:val="22"/>
        </w:rPr>
        <w:t>газета</w:t>
      </w:r>
      <w:r>
        <w:rPr>
          <w:sz w:val="22"/>
          <w:szCs w:val="22"/>
        </w:rPr>
        <w:t xml:space="preserve"> для дошкольников «Солнечный зайчик».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721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1. Сообщен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Бобылева А. Экологические знания дошкольникам // Дошкольное воспитание. — 1997. — № 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Глазачев С.Н., Грехова Л.И., Сотникова Н.Н. Экологическое образование в опыте работы дошкольных учреждений. - М.; Ставрополь, 1999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Зурабова К. Сердечные мысли Михаила Пришвина // Дошкольное воспитание. - 2003. - № 8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Мутик М. Живите в дружбе с природой // Дошкольное воспитание. - 1997. - № 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Н. Общение с природой начинается с детства. - П., 199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Рыжова Н. Наш дом - природа // Дошкольное воспитание. -1998. - № 10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Н.А. Не просто сказки… Экологические рассказы, сказки и праздники – М.: Линка-Пресс, 2002. – 192с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Сыч В.Д. Технические средства обучения в детском саду. -М., 1989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Удовенко А. Экологическая сказка // Дошкольное воспитание. - 1993. - № 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Усатова Е. Экологическая сказка «Волшебная помеха» // Дошкольное воспитание. - 2003. - № 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Шеховцева И. В ней есть любовь, в ней есть язык // Дошкольное воспитание. - 1998. - № 7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1.</w:t>
            </w:r>
            <w:r>
              <w:rPr>
                <w:i/>
                <w:sz w:val="22"/>
                <w:szCs w:val="22"/>
                <w:u w:val="single"/>
              </w:rPr>
              <w:t xml:space="preserve">Презентация </w:t>
            </w:r>
            <w:r>
              <w:rPr>
                <w:sz w:val="22"/>
                <w:szCs w:val="22"/>
                <w:u w:val="single"/>
              </w:rPr>
              <w:t>рубрик журналов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2"/>
                <w:szCs w:val="22"/>
              </w:rPr>
              <w:t>«Тошка и его компания»,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вирелька»,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равей»,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иля»,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а»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 найти самостоятельно</w:t>
            </w:r>
            <w:r>
              <w:rPr>
                <w:i/>
                <w:sz w:val="22"/>
                <w:szCs w:val="22"/>
                <w:u w:val="single"/>
              </w:rPr>
              <w:t xml:space="preserve"> (определение возрастной группы, программ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резентация и анализ </w:t>
            </w:r>
            <w:r>
              <w:rPr>
                <w:sz w:val="22"/>
                <w:szCs w:val="22"/>
              </w:rPr>
              <w:t xml:space="preserve">книг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>Зотов В.В. Лесная мозайка: Кн. Для воспитателей дет. сада и родителей. – М.: Просвещение, 1993. – 240с.: ил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>Хелбраф Э. Как растут цветы? - М.: Мир книги, 2005. - 30 с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>Хелбраф Э. Твои верные друзья. - М.: Мир книги, 2005. - 30 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Шорыгина Т.А. Какие звери в лесу?! Путешествие в мир природы и развитие речи. Книга для воспитателей, гувернеров и родителей. – М.: «Издательство ГНОМ и Д», 2005. – 96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Шорыгина Т.А. Зеленые сказки: Экология для малышей. – М.: Книголюб, 2004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Шорыгина Т.А. Какие месяцы в году?! Путешествие в мир природы. Развитие речи. Книга для воспитателей, гувернеров и родителей. – М.: Издательство ГНОМ и Д, 2005. – 64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тчет Ф. Морские обитатели. – М.: Мир книги, 2005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бурн А. Лошадки большие и маленькие. – М.: Мир книги, 2005.–30 с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Стихи и рассказы о природе. – М.: Дрофа-Плюс, 2006. – 320с. (Хрестоматия для детского сада)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 О.Е., Соломатина Г.Н. Стихи и рассказы о растительном мире. Дидактические материалы по развитию речи дошкольников. – М.: ТЦ Сфера, 2007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Савушкин С. Н., Фролова Г. А. Почему зима холодная? – М.:ООО ТД «Издательство Мир книги», 2007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ова С.А. Занимательная ботаника для малышей. – М.: Белый город, 2008. – 144 с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зентация дисков (С</w:t>
            </w:r>
            <w:r>
              <w:rPr>
                <w:sz w:val="22"/>
                <w:szCs w:val="22"/>
                <w:lang w:val="en-US"/>
              </w:rPr>
              <w:t>D-ROM)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unga" w:ascii="Comic Sans MS" w:hAnsi="Comic Sans MS"/>
                <w:sz w:val="22"/>
                <w:szCs w:val="22"/>
              </w:rPr>
              <w:t xml:space="preserve">Воронкевич О.А. Добро пожаловать в экологию! Перспективный план работы по формированию экологической культуры у детей дошкольного возраста. – СПб.: « ДЕТСТВО-ПРЕСС», 2006. – 496с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природ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ая музы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амостоятельн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ая работа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Конспекты занятий по формированию экологических представл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детей дошкольного возраста</w:t>
      </w:r>
    </w:p>
    <w:p>
      <w:pPr>
        <w:pStyle w:val="TextBody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да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419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1. Составить </w:t>
            </w:r>
            <w:r>
              <w:rPr>
                <w:b/>
                <w:i/>
                <w:sz w:val="22"/>
                <w:szCs w:val="22"/>
                <w:u w:val="single"/>
              </w:rPr>
              <w:t>один</w:t>
            </w:r>
            <w:r>
              <w:rPr>
                <w:i/>
                <w:sz w:val="22"/>
                <w:szCs w:val="22"/>
                <w:u w:val="single"/>
              </w:rPr>
              <w:t xml:space="preserve"> конспект занятия в подготовительной к школе группе (определиться с программой)  по ознакомлению детей с: 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sz w:val="22"/>
                <w:szCs w:val="22"/>
              </w:rPr>
              <w:t>животными, населяющими пустыни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ми, населяющими  джунгли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sz w:val="22"/>
                <w:szCs w:val="22"/>
              </w:rPr>
              <w:t>животными Крайнего Север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1. Составить </w:t>
            </w:r>
            <w:r>
              <w:rPr>
                <w:b/>
                <w:i/>
                <w:sz w:val="22"/>
                <w:szCs w:val="22"/>
                <w:u w:val="single"/>
              </w:rPr>
              <w:t>один</w:t>
            </w:r>
            <w:r>
              <w:rPr>
                <w:i/>
                <w:sz w:val="22"/>
                <w:szCs w:val="22"/>
                <w:u w:val="single"/>
              </w:rPr>
              <w:t xml:space="preserve"> конспект занятия в подготовительной к школе группе (определиться с программой)  по ознакомлению детей с: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6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животными, населяющими тундру (олень, лемминг, песец, куропатка, горностай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6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животными, населяющими тайгу (лось, бобр, глухарь, рябчик, тетерев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6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животными, занесёнными в Красную книгу РК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получают две оценки за 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ный конспект  (работа в паре)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спекта занятия (работа в паре)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ая работа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Тема: Экологическое занятие как форма экологическ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дошкольном детстве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1. Место и значение занятий в эколого-педагогической работе с детьми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Типы, структура и содержание экологических занятий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3. Специфика комплексных (интегрированных) занятий, их роль в экологическом образовании дошкольнико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 Своеобразие методики проведения занятий экологического характера в разных возрастных группах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3306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1. Рецензирование: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кевич О.А. Добро пожаловать в экологию! Перспективный план работы по формированию экологической культуры у детей дошкольного возраста. – СПб.: « ДЕТСТВО-ПРЕСС», 2006. – 496с.    + диск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ькова Л.Г., Кочергина А.В., Обухова Л.А. Сценарии занятий по экологическому воспитанию дошкольников (средняя, старшая, подготовительная группы). – М.: ВАКО, 2005. – 240с.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Коломина Н.В. Воспитание основ экологической культуры в детском саду: Сценарии занятий. – М.: ТЦ Сфера, 2003. – 144с.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иколаева С.Н. Методика экологического воспитания в детском саду: Работа с детьми сред. и ст. групп дет. сада: Кн. для воспитателей дет. сада. – 2-е изд.- М.: Просвещение, 2000. 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колаева С.Н. Воспитание начал экологической культуры в дошкольном детстве: Методика работы с детьми подготовительной группы детского сада. – М.: Новая школа, 1995. – 160с.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Селихова Л.Г. Интегрированные занятия: ознакомление с природой и развитие речи. Для работы с детьми старшего дошкольного возраста (5-7 лет). – М.: Мозаика- Синтез, 2005. – 160с.</w:t>
            </w:r>
          </w:p>
          <w:p>
            <w:pPr>
              <w:pStyle w:val="TextBody"/>
              <w:numPr>
                <w:ilvl w:val="0"/>
                <w:numId w:val="1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Николаева С.Н. Комплексные занятия по экологии для старших дошкольников. Методическое пособие. – М.: Педагогическое общество России, 2005. – 96с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1. Обмен составленными конспектами занятий и их анализ по предложенной схеме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1. Сообщения</w:t>
            </w:r>
          </w:p>
          <w:p>
            <w:pPr>
              <w:pStyle w:val="TextBody"/>
              <w:numPr>
                <w:ilvl w:val="0"/>
                <w:numId w:val="4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Бондаренко Т.М. Экологические занятия с детьми 5-6 лет. - Воронеж, 2002.</w:t>
            </w:r>
          </w:p>
          <w:p>
            <w:pPr>
              <w:pStyle w:val="TextBody"/>
              <w:numPr>
                <w:ilvl w:val="0"/>
                <w:numId w:val="4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Бондаренко Т.М. Экологические занятия с детьми 6-7 лет. - Воронеж, 2002.</w:t>
            </w:r>
          </w:p>
          <w:p>
            <w:pPr>
              <w:pStyle w:val="TextBody"/>
              <w:numPr>
                <w:ilvl w:val="0"/>
                <w:numId w:val="4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Рыжова Н. Знакомство с подземным царством // Дошкольное воспитание. - 1997. - № 7.</w:t>
            </w:r>
          </w:p>
          <w:p>
            <w:pPr>
              <w:pStyle w:val="TextBody"/>
              <w:numPr>
                <w:ilvl w:val="0"/>
                <w:numId w:val="45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Целищева И., Болышакова М. Аквариумные рыбки // Дошкольное воспитание. - 2002. — № 3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Обмен составленными конспектами занятий и их анализ по предложенной схеме.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Составление каталога - перечня книг, статей, содержащих конспекты экологических занятий (не менее 10 источников)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2"/>
          <w:szCs w:val="22"/>
        </w:rPr>
        <w:t>Подготовка к занятию предполагает</w:t>
      </w:r>
      <w:r>
        <w:rPr>
          <w:b w:val="false"/>
          <w:sz w:val="22"/>
          <w:szCs w:val="22"/>
        </w:rPr>
        <w:t>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* определение значения занятия как фронтальной формы обучения в дошкольном детстве, обеспечивающей освоение основного содержания природоведческих знаний, формирование умений и навыков общения с природой, совершенствование умственных способностей детей и др.;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* выделение и характеристику типов занятий в зависимости от их места в процессе познания дошкольниками природы (первично-ознакомительные, углубленно-познавательные, обобщающие, практические);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*   разъяснение специфики комплексных (интегрированных) занятий, их роли в экологическом образовании детей дошкольного возраста;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*   изучение разных способов организации обстановки на экологических занятиях, своеобразия применения разнообразных методов и приемов эколого-педагогической работы с детьми;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   усвоение методики проведения экологических занятий в группах разного возраста (определение характера и объема знаний, комплекса умений и навыков</w:t>
      </w:r>
      <w:r>
        <w:rPr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структуры занятия, использование соответствующих методов обучения, приемов активизации познавательной деятельности, учет опыта дошкольников, степени их активности, самостоятельности и др.);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  выявление связи занятий с другими формами эколого-образовательной работы в дошкольном учреждении.</w:t>
      </w:r>
    </w:p>
    <w:p>
      <w:pPr>
        <w:pStyle w:val="TextBody"/>
        <w:rPr>
          <w:b w:val="false"/>
          <w:b w:val="false"/>
          <w:i/>
          <w:i/>
          <w:sz w:val="22"/>
          <w:szCs w:val="28"/>
        </w:rPr>
      </w:pPr>
      <w:r>
        <w:rPr>
          <w:b w:val="false"/>
          <w:i/>
          <w:sz w:val="22"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ое занятие 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ма: Экскурсии и прогулки с детьми в природу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1.  Место и значение экскурсий и прогулок в экологическом образовании дошкольнико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 Виды, структура и содержание экскурсий. Специфика подготовки педагога к проведению экскурсии (постановка цели, разработка программных задач, выбор места, маршрута, подбор оборудования, проведение беседы с детьми и др.)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Методика проведени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экскурсий с детьми разного возраста (организация фронтальных и самостоятельных наблюдений, игр, труда, использование эффективных методов и приемов активизации познавательной деятельности дошкольников, определение связи с последующей работой)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 Целевые и повседневные прогулки в системе эколого-педагогической работы с детьми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3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Задание 1. (</w:t>
            </w:r>
            <w:r>
              <w:rPr>
                <w:sz w:val="22"/>
                <w:szCs w:val="22"/>
              </w:rPr>
              <w:t>работа в паре)</w:t>
            </w:r>
            <w:r>
              <w:rPr>
                <w:b w:val="false"/>
                <w:i/>
                <w:sz w:val="22"/>
                <w:szCs w:val="22"/>
              </w:rPr>
              <w:t>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аботка и презентация системы экскурсий или целевых прогулок с детьми в природу (возрастная группа на выбор). Перечень тематики и  указание решаемых задач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1.Сообщения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Виноградова Н.Ф., Куликова ТЛ. Дети, взрослые и мир вокруг. - М., 1993.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Кокорева Н.Н., Вондаренко А.К. Любить труд на родной земле. - М., 1987.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а Т.А. Экскурсии в природу с детьми дошкольного возраста: Учеб.-метод. пособие для студентов-заочников IV-V курсов фак. дош. воспитания пед. ин-тов. – М.: Просвещение, 1985. 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Судакова Л. Экологическое воспитание: региональный подход // Дошкольное воспитание. - 2001. - № 7.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Теплюк С. Трудовые поручения на прогулке летом // Дошкольное воспитание. - 1987. - № 10; 1988. - № 8.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Теплюк С. Осенние прогулки с малышом // Дошкольное воспитание. - 2001. - № 9.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Я иду, гуляю: Прогулки с детьми в выходной день. Пособие для родителей. – М.: ИД «Карапуз», 2002. – 72с., илл. 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Задание 2. (</w:t>
            </w:r>
            <w:r>
              <w:rPr>
                <w:sz w:val="22"/>
                <w:szCs w:val="22"/>
              </w:rPr>
              <w:t>работа в паре)</w:t>
            </w:r>
            <w:r>
              <w:rPr>
                <w:b w:val="false"/>
                <w:i/>
                <w:sz w:val="22"/>
                <w:szCs w:val="22"/>
              </w:rPr>
              <w:t>: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Разработка и презентация системы экскурсий или целевых прогулок с детьми в природу (возрастная группа на выбор). Перечень тематики и  указание решаемых задач</w:t>
            </w:r>
            <w:r>
              <w:rPr>
                <w:i/>
                <w:sz w:val="22"/>
                <w:szCs w:val="22"/>
                <w:u w:val="single"/>
              </w:rPr>
              <w:t xml:space="preserve"> или </w:t>
            </w:r>
            <w:r>
              <w:rPr>
                <w:b w:val="false"/>
                <w:i/>
                <w:sz w:val="22"/>
                <w:szCs w:val="22"/>
                <w:u w:val="single"/>
              </w:rPr>
              <w:t xml:space="preserve">разработка маршрутов по экологической тропе (указание тем и программных задач). 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ое занятие 1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Современные авторские программы и технологии экологического образования детей дошкольного возрас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просы для обсужд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Обзор отечественных и зарубежных программ экологического образования и воспитания де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Характеристика современных авторских программ и технологий экологического образования дошкольников.</w:t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432"/>
      </w:tblGrid>
      <w:tr>
        <w:trPr/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1. Презентация (по выбору, работа в паре)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иколаева С.Н. Юный эколог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ыжова Н. А. Наш дом - природа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Мы»: Программа экологического образования детей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Белавина М., Найденская Н. Планета - наш дом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Иванова А.И. Живая экология: Программа экологического образования дошкольников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деева Н.Н., Степанова Г.Б. Жизнь вокруг нас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деева Н.Н., Князева Л.Н., Стеркина Р.Б. Безопасность (разделы: здоровье ребенка, ребенок и природа)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шиков В. Семицветик - программа культурно-экологического образования дошкольников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асякина-Новикова Ж.Л. Паутинка. Программа по экологическому образованию детей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ересов Н.Н. Мы земляне. Программа по экологическому воспитанию старших дошкольников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Жукова О.Г., Трушнина Г.И., Федорова Е.Г. Азбука «Ау!»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Г.И. Мир вокруг нас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Смирнова В.В., Балуева Н.И., Парфенова Г.Н. Тропинка в природу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Журавлева Л.С. Солнечная тропинка. Занятия по экологии и ознакомлению с окружающим миром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Козлова С.А. Я - человек (раздел «Земля - наш общий дом»)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2"/>
                <w:szCs w:val="22"/>
              </w:rPr>
              <w:t>Шукшина С.Е. Я и мое тело: пособие для занятий с детьми с практическими заданиями и играми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1.Сообщения: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Николаева С.Н. Обзор зарубежных и отечественных программ экологического образования и воспитания детей // Дошкольное воспитание. - 2002. - № 7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Крулехт М. Инновационные программы дошкольного образования // Дошкольное воспитание. – 2002. - № 5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2"/>
                <w:szCs w:val="22"/>
              </w:rPr>
              <w:t>Бобылева Л., Дупленко О. О программах экологического воспитания старших дошкольников // Дошкольное воспитание. – 1998. - № 7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2. Составление рекламы (по выбору, </w:t>
            </w:r>
            <w:r>
              <w:rPr>
                <w:b/>
                <w:i/>
                <w:sz w:val="22"/>
                <w:szCs w:val="22"/>
                <w:u w:val="single"/>
              </w:rPr>
              <w:t>работа в пар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3.Составить кроссворд (не менее 10 вопросов), ребусы по рекламируемым программам.</w:t>
            </w:r>
          </w:p>
          <w:p>
            <w:pPr>
              <w:pStyle w:val="Normal"/>
              <w:ind w:left="54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4. Составить анкету для педагогов </w:t>
            </w:r>
            <w:r>
              <w:rPr>
                <w:b/>
                <w:sz w:val="22"/>
                <w:szCs w:val="22"/>
              </w:rPr>
              <w:t>– работа в пар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Авдеева Н.Н., Князева Л.Н., Стеркина Р.Б. Безопасность: Учебное пособие по основам безопасности жизнедеятельности детей старшего дошкольного возраста. – СПб.: «ДЕТСТВО-ПРЕСС», 2005. – 144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Авдеева Н.Н., Степанова Г.Б. Жизнь вокруг нас. Экологическое воспитание дошкольников: Учебно-методическое пособие -  Ярославль: Академия развития, 2003. – 122с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Ашиков В. Семицветик - программа культурно-экологического образования дошкольников //Дошкольное воспитание. 1998. № 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Ашиков В.И., Ашикова С.Г. Семицветик. Программа и руководство по культурно-экологическому воспитанию и развитию Детей дошкольного возраста. - М., 1998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Васякина-Новикова Ж.Л. Паутинка. Программа по экологическому образованию детей. - М., 199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Вересов Н.Н. Мы земляне. Программа по экологическому воспитанию старших дошкольников // Дошкольное воспитание. 1995. № 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Жукова О.Г., Трушнина Г.И., Федорова Е.Г. Азбука «Ау!»: Методическое пособие. – СПб.: ДЕТСТВО-ПРЕСС, 2008. – 144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Журавлева Л.С. Солнечная тропинка. Занятия по экологии и ознакомлению с окружающим миром. Для работы с детьми 5-7 лет. – М.: Мозаика-Синтез, 200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ванова А.И. Живая экология: Программа экол-го образования дош-ков. – М.: ТЦ Сфера, 2006. – 80с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злова С.А. Я человек. Программа социального развития ребенка. – М.: Школьная Пресса. – 48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«Мы». Программа экологического образования детей / Н.Н. Кондратьева и др. – 2-е изд., испр. и доп. – СПб: «Детство-пресс», 2004. – 240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колаева С.Н. Обзор зарубежных и отечественных программ экологического образования и воспитания детей // Дошкольное воспитание. 2002. № 7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Николаева С.Н. Юный эколог. Программа и условия ее реализации в детском саду. - М., 200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мирнова В.В., Балуева Н.И., Парфенова Г.Н. Тропинка в природу. Экологическое образование в детском саду. Программа и конспекты занятий. - СПб., 200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Попова Г.И. Мир вокруг нас. Материалы комплексной программы культурно-экологического образования и нравственного воспитания детей дошкольного и младшего школьного возраста. - М., 1998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Рыжова Н.А. Программа «Наш дом – природа»: Блок занятий «Я и природа». – М.: « КАРАПУЗ-ДИДАКТИКА», 2005. – 192с.: ил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Шукшина С.Е. Я и мое тело: Пособие для занятий с детьми с практическими заданиями и играми. – М.: Школьная Пресса, 2004. – 48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одготовка к занятию предполагает:</w:t>
      </w: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ый выбор программы из числа парциальны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аналитическую оценку программы (возрастная адресованность, личностно-ориентированное взаимодействие с ребенком, системность знаний, технология построения эколого-образовательного процесса, особенности развивающей среды; полнота программы - решает ли она в достаточной степени эколого-образовательные задачи; методическое обеспечение программы; выводы и рекомендации по ее применению и др.)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>Лабораторная работа 5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ирование работы по воспитанию экологической куль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детей в ДО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ланирование как средство организации экологического образования детей дошкольного возрас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Основные требования к планированию эколого-педагогической работы в дошкольном учрежде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собенности перспективного и календарно-тематического планирования эколого-образовательного процесса.</w:t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559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Сообщения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  <w:szCs w:val="22"/>
              </w:rPr>
              <w:t>Бондаренко Т.М. Экологические занятия с детьми 5-6 лет. - Воронеж, 2002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  <w:szCs w:val="22"/>
              </w:rPr>
              <w:t>Дошкольная педагогика / Под ред. В.И. Логиновой, П.Г. Саморуковой. - М., 1983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sz w:val="22"/>
                <w:szCs w:val="22"/>
              </w:rPr>
              <w:t>Курдюмова В. Примерное планирование по ознакомлению детей с природой // Дошкольное воспитание. - 1988. — № 8, 9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ич М.В. Детям о природе. - М., 1973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изенко-Казанец 3., Савельева Г. Ознакомление дошкольников с природой // Дошкольное воспитание. - 1990. - № 5, № 8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 Проанализировать перспективный (на сезон) и календарный (на две недели) планы работы воспитателя, определяя место, содержание, формы организации разных видов деятельности детей на экскурсии, целевой и повседневной прогулках (</w:t>
            </w:r>
            <w:r>
              <w:rPr>
                <w:b/>
                <w:sz w:val="22"/>
                <w:szCs w:val="22"/>
                <w:u w:val="single"/>
              </w:rPr>
              <w:t>схема анализа и планы предоставляются на уроке)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Рецензиров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Коломина Н.В. Воспитание основ экологической культуры в детском саду: Сценарии занятий. – М.: ТЦ Сфера, 200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План-программа педагогического процесса в детском саду: Методическое пособие для воспитателей детского сада / Сост. Н.В. Гончарова и др., под. ред. З.А. Михайловой. – 2-е изд. – СПб.: ДЕТСТВО-ПРЕСС, 199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Воронкевич О.А. Добро пожаловать в экологию! Перспективный план работы по формированию экологической культуры у детей дошкольного возраста. – СПб.: « ДЕТСТВО-ПРЕСС», 2006.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highlight w:val="lightGray"/>
                <w:u w:val="single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 Проанализировать перспективный (на сезон) и календарный (на две недели) планы работы воспитателя, определяя место, содержание, формы организации разных видов деятельности детей на экскурсии, целевой и повседневной прогулках (</w:t>
            </w:r>
            <w:r>
              <w:rPr>
                <w:b/>
                <w:sz w:val="22"/>
                <w:szCs w:val="22"/>
                <w:u w:val="single"/>
              </w:rPr>
              <w:t>схема анализа и планы предоставляются на уроке).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. Составить перспективный план эколого-педагогической работы на сезон с детьми одной из возрастных групп (</w:t>
            </w:r>
            <w:r>
              <w:rPr>
                <w:sz w:val="22"/>
                <w:szCs w:val="22"/>
              </w:rPr>
              <w:t>обоснование выбора конкретных задач, содержания, методов и форм организации дошкольников)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Диагностика экологической воспитанности дошкольник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Задачи и виды диагностики в эколого-педагогическом процессе дошкольного учрежд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Основные направления и содержание эколого-диагностической работ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Технология диагностирования уровня экологической воспитанности и обученности детей разного возрас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Педагогические условия обследования детей. Анализ результатов, прогнозирование экологического развития дошколь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995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работа в паре)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Разработать методику диагностирования уровня сформированности знаний о живых существах, трудовых умений и навыков детей по уходу за растениями и животными уголка природы (по всем возрастам, а программа на выбор студентов).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ообщения: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Диагностика в детском саду: Методическое пособие / Под ред. Е.А. Ничипорюк, Г.Д. Посевиной. - Ростов н/Д., 2004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Диагностика умственного развития дошкольников / Под ред. Л.А. Венгера, В.В. Холмовской. - М., 1978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Готовимся к аттестации! Методическое пособие для педагогов ДОУ. - СПб., 2000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Забрамная С.Д. Психолого-педагогическая диагностика умственного развития детей. - М., 1995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Логинова В.И. О критериях оценки знаний у детей дошкольного возраста // Содержание знаний и умений в обучении детей дошкольного возраста. - Л., 1984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2"/>
                <w:szCs w:val="22"/>
              </w:rPr>
              <w:t>Педагогическая диагностика развития детей перед поступлением в школу / Под. ред. Т.С. Комаровой, О.А. Соломенниковой. - Ярославль: Академия развития, 2006. – 144с.: ил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2. (работа в паре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тодику диагностирования уровня сформированности знаний о живых существах, трудовых умений и навыков детей по уходу за растениями и животными уголка природы (по всем возрастам, а программа на выбор студентов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ая работа 7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подавание дисциплины «Теория и методика экологического образования детей» в средних профессиональных учебных заведени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обсужд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Место курса «Методика экологического образования» в системе профессиональной подготовки педагогов. Задачи эколого-педагогической подготов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Интеграция биоэкологических и методических знаний и умений в содержании учебной программы. Особенности поурочного распределения программного материала (на примере СПК №2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Специфика преподавания методики экологического образования детей в педагогических колледж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Формы и виды контроля знаний, умений и навыков студен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Определение содержания и руководство внеаудиторной деятельностью студен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Анализ конспектов урока по курсу «Теория и методика экологического образования детей»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Зад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1"/>
        <w:gridCol w:w="2732"/>
      </w:tblGrid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Сообщения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Барсукова Л.С. Совместная деятельность преподавателей и студентов в учебном процессе // Дошкольное воспитание. — 2001. - № 6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Газина О.М. Профессиональная готовность к эколого-педагогической работе с дошкольниками // Дошкольное воспитание. - 2001. - № 7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Газина О.М. Методика экологического образования детей. Педагогические тесты // Дошкольное воспитание. - 2004. — № 7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Красницкая Г. Активные методы обучения // Дошкольное воспитание. – 1985. - № 12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Нисканен Л.Г. Природа в развитии и воспитании ребенка // Дошкольное воспитание. - 2000. - № 7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2"/>
                <w:szCs w:val="22"/>
              </w:rPr>
              <w:t>Нисканен Л.Г. Экологическое образование в процессе подготовки студентов // Дошкольное воспитание. - 2002. -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 Анализ программы и календарно-тематического плана по курсу «Теория и методика экологического образования детей» для педколледжей и педучилищ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  <w:t>3.Анализ конспекта урока по курсу «Теория и методика экологического образования детей»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Сообщения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2. Анализ программы и календарно-тематического плана по курсу «Теория и методика экологического образования детей» для педколледжей и педучилищ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3. Анализ конспекта урока по курсу «Теория и методика экологического образования детей»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.Составление каталога – перечень пособий, статей по теме кроме указанных для сообщений (не менее 5 источников)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зовые учебники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ка ознакомления детей с природой в детском саду: Учеб. пособие для пед. уч-щ Под. ред. П.Г. Саморуковой. – М.: Просвещение, 1991. – 240 с.: ил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Мир природы и ребенок: Учебное пособие для педагогических училищ по специальности «Дошкольное образование» / Л.А. Каменева, Н.Н. Кондратьева, Л.М. Маневцова, Е.Ф. Терентьева; Под ред. Л.М. Маневцовой, П.Г. Саморуковой. – СПб.: «Детство-Пресс», 2003. – 319с.: ил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Николаева С.Н. Методика экологического воспитания дошкольников: Учеб. пособие для студ. сред.  высш. пед. учеб. заведений. – М.: Издательский центр «Академия», 1999. – 184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Николаева С.Н. Теория и методика экологического образования детей: Учеб. пособие для студ. высш. пед. учеб. заведений. – М.: Издательский центр «Академия», 2002. – 2002. – 33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Серебрякова Т.А. Экологическое образование в дошкольном возрасте: учеб. пособие для студ. высш. учеб. заведений /Т.А. Серебрякова. – М.: Издательский центр «Академия», 2006. – 208 с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ыжова Н.А. Экологическое образование в детском саду. – М., 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место любого одного задания на оценку «отлич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елать качественную ксерокопию статей из журналов, газет, книг, которые отмечены для докладов, аннотаций и реценз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u w:val="single"/>
        </w:rPr>
        <w:t>две статьи по выбору студента</w:t>
      </w:r>
      <w:r>
        <w:rPr>
          <w:b/>
          <w:sz w:val="24"/>
          <w:szCs w:val="24"/>
        </w:rPr>
        <w:t>)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Аветисян Л. Наблюдение как метод ознакомления дошкольников с природой // Дошкольное воспитание. — 1986. - № 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Аветисян Л. Формирование логического мышления детей в процессе ознакомления с природой //Дошкольное воспитание. — 1972. —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Ашиков В. Путь к Экологическому человеку // Дошкольное воспитание. - 2001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Ашиков В. Семицветик - программа культурно-экологического образования дошкольников //Дошкольное воспитание. 1998. 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Барсукова Л.С. Совместная деятельность преподавателей и студентов в учебном процессе // Дошкольное воспитание. — 2001. - № 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Бобылева А. Экологические знания дошкольникам // Дошкольное воспитание. — 1997. —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Бобылева Л. Бывают ли «полезные» и «вредные» животные? // Дошкольное воспитание. - 2000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Богданец Т. Экологические знания – первые представления о мире // Дошкольное воспитание. - 2003. - № 12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ре Р.С. Игры с водой // Дошкольное воспитание. – 1977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Вересов Н.Н. Мы земляне. Программа по экологическому воспитанию старших дошкольников // Дошкольное воспитание. - 1995. - № 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Виноградова Н.А. Воспитание положительного отношения к природе // Дошкольное воспитание. — 1981. — № 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Гази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. Играя, изучаем природу // Дошкольное воспитание. - 1995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Газина О.М. Методика экологического образования детей. Педагогические тесты // Дошкольное воспитание. - 2004. —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Газина О.М. Профессиональная готовность к эколого-педагогической работе с дошкольниками // Дошкольное воспитание. - 2001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Герасимов В. Содержание морских свинок и уход за ними // Дошкольное воспитание. – 1989. - № 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Градобоева К. Создание экологической тропы и методика работы на ней // Дошкольное воспитание. - 1993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Дамашева Т. Комнатные растения – спутники нашей жизни // Дошкольное воспитание. – 1996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Ельникова К. Пусть участок будет красивым // Дошкольное воспитание. - 1992. — № 7—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Ельникова К. Уголок водного царства // Дошкольного воспитания. – 1990. - 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Зарипова А. Ознакомление детей с обитателями уголка природы // Дошкольное воспитание. – 1991. -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Зарипова А. Элементарная поисковая деятельность детей дошкольного возраста в детском саду // Дошкольное воспитание. — 1994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Згурская Л. Знакомим с окружающим миром // Дошкольное воспитание. - 2004. - № 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Зенина Т. Наблюдаем, познаём, любим… // Дошкольное воспитание. – 2003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Зурабова К. Сердечные мысли Михаила Пришвина // Дошкольное воспитание. - 2003. - № 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Кирикэ Г.В. Ребенок и природа // Дошкольное воспитание. -1993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Кондратьева Н. Н. Содержание и структура программы системных знаний о живом организме для детей старшего дошкольного возраста // Формирование системных знаний и умений у детей в детском саду. — Л., 198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Красницкая Г. Активные методы обучения // Дошкольное воспитание. – 1985. - № 1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Курдюмова В. Примерное планирование по ознакомлению детей с природой // Дошкольное воспитание. - 1988. — № 8, 9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Куцакова Л. Как составлять букеты // Дошкольное воспитание. - 1990. - № 7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Лихолат Т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чим детей выращивать картофель // Дошкольное воспитание. - 1998. - № 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Логинова В.И. О критериях оценки знаний у детей дошкольного возраста // Содержание знаний и умений в обучении детей дошкольного возраста. - Л., 198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Логинова В.И., Матвеева А.К., Саморукова П.Г. Развитие наблюдения у детей дошкольного возраста // Дошкольное воспитание. – 1970. - № 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Маневцова Л.М. Формирование системных знаний о сезонных изменениях в жизни животных у детей старшего дошкольного возраста //  Оптимизация учебно-воспитательного процесса в детском саду: сборник. — Л., 1985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Мартынова А. </w:t>
      </w:r>
      <w:r>
        <w:rPr>
          <w:color w:val="000000"/>
          <w:sz w:val="22"/>
          <w:szCs w:val="22"/>
        </w:rPr>
        <w:t>Опыт — вот учитель жизни вечный // Дошкольное воспитание. — 1996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Мешкова Н. Белка // Дошкольное воспитание. – 2003. - № 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Мешкова Н. Как ухаживать за аквариумом и его обитателями // Дошкольное воспитание. – 1977. - 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Мешкова Н. Оформление и оборудование аквариума // Дошкольное воспитание.- 1976.- 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Михайленко М.. Петрова О. К вопросу о строении игр с правилами // Дошкольное воспитание. – 1998. - № 1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тик М. Живите в дружбе с природой // Дошкольное воспитание. - 1997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китина Э. Природа как средство воспитания // Дошкольное воспитание. - 1983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Николаева С.Н. Влияние знаний, отражающих зависимости живой природы на умственное развитие детей // Содержание и методы умственного воспитания дошкольников / Под ред. Н.Н. Поддъякова. – М., 1980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колаева С.Н. Игра и экологическое воспитание // Дошкольное воспитание. - 1994. - № 12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олаева С.Н. Как вести календарь природы// Дошкольное воспитание. – 1983. - № 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колаева С.Н. Использование моделей // Дошкольное воспитание. – 1982. - № 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колаева С.Н. Наблюдая, познаём природу // Дошкольное воспитание. – 1982. - № 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колаева С.Н. Обзор зарубежных и отечественных программ экологического образования и воспитания детей // Дошкольное воспитание. - 2002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колаева С.Н. Ознакомление с неживой природой // Дошкольное воспитание. - 2000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сканен Л.Г. Природа в развитии и воспитании ребенка // Дошкольное воспитание. - 2000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Нисканен Л.Г. Экологическое образование в процессе подготовки студентов // Дошкольное воспитание. - 2002. - № 3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Павлова Л. Игры как средства экологического воспитания // Дошкольное воспитание. – 2001. - № 1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Плюхин В. Тема экологии в детском изобразительном творчестве // Дошкольное воспитание. - 2000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Прохорова Г. Как я узнаю мир // Дошкольное воспитание. – 2001. - № 1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Психолого-педагогические основы формирования отношения к природе // Отношение школьников к природе / Под ред. И.Д. Зверева. – М., 1988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шнина П. Несложные опыты в детском саду // Дошкольное воспитание. – 1976. - № 1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 Аквариум в детском саду // Дошкольное воспитание. - 2001. - № 7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Рыжова Н. Знакомство с подземным царством // Дошкольное воспитание. - 1997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 Наш дом - природа // Дошкольное воспитание. -1998. - № 1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В гости к деревьям // Дошкольное воспитание. – 1995. - № 8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Рыжова Н.А. </w:t>
      </w:r>
      <w:r>
        <w:rPr>
          <w:color w:val="000000"/>
          <w:sz w:val="22"/>
          <w:szCs w:val="22"/>
        </w:rPr>
        <w:t>Знакомим детей с почвой // Дошкольное воспитание. - 1998. - № 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Мышка-норушка в ДОУ и дома // Обруч. – 2001. - № 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Огород в детском саду // Обруч. – 2002. - № 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Предъявите экологический паспорт // Обруч. – 1997. - 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Экологическая тропинка // Дошкольное воспитание. – 2000. -№ 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Экологический паспорт детского сада // Дошкольное воспитание. – 2000. - №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Экологический паспорт детского сада // Дошкольное образование. – 2002. - № 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ыжова Н.А. Я знаю пять названий растений // Дошкольное образование. - 2003. - № 7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Саморукова Г.П. Е.Н. Водовозова о природе в воспитании маленьких детей // Дошкольное воспитание. – 1969. - № 6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Саморукова Г.П. К.Д. Ушинский о природе в первоначальном обучении // Дошкольное воспитание. – 1968. - № 12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Саморукова Г.П. Ознакомление детей с природой по методу Е.И. Тихеевой // Дошкольное воспитание. – 1970. - № 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Саморукова П.Г. Педагогические условия воспитания любви, бережного  и заботливого отношения дошкольников к природе // Оптимизация учебно-воспитательного процесса в детском саду. – Л., 198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Саморукова П.Г. Систематизация знаний детей о природе // Дошкольное воспитание. - 1973. - № 4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Сизенко-Казанец 3., Савельева Г. Ознакомление дошкольников с природой // Дошкольное воспитание. - 1990. - № 5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Сизенко-Казанец 3., Савельева Г. Ознакомление дошкольников с природой // Дошкольное воспитание. - 1990. -  № 8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Судакова Л. Экологическое воспитание: региональный подход // Дошкольное воспитание. - 2001. - № 7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Теплюк С. Осенние прогулки с малышом // Дошкольное воспитание. - 2001. - № 9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 xml:space="preserve">Теплюк С. Трудовые поручения на прогулке летом // Дошкольное воспитание. - 1987. - № 10.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Теплюк С. Трудовые поручения на прогулке летом // Дошкольное воспитание. - 1988. - № 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Терентьева Е. Ф. Формирование системных знаний о животных у детей старшего дошкольного возраста // Подготовка детей старшего дошкольного возраста к школе. — Горький, 198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Томина Ф. Учим видеть прекрасное // Дошкольное воспитание. — 1983. — № 1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Удовенко А. Экологическая сказка // Дошкольное воспитание. - 1993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Усатова Е. Экологическая сказка «Волшебная помеха» // Дошкольное воспитание. - 2003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Фабри К.Э., Николаева С.Н. Умственное воспитание детей дошкольного возраста в процессе ознакомления с животным миром // Умственное воспитание дошкольника. — М., 197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Фомина В. Экологическое воспитание — это воспитание нравственности, духовности и интеллекта // Дошкольное воспитание. — 1995. —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Фрейдкин И.С. Ознакомление с явлениями неживой природы // Содержание и методы умственного воспитания дошкольников / Под ред. Н.Н. Поддъякова. – М., 1980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Хайдурова И.А. Формирование начальной системы знаний о растениях у детей пяти лет // Умственное воспитание детей в детском саду. — Л., 198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Харитонова Л. Исследовательская деятельность дошкольника // Дошкольное воспитание. – 2001. - № 7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Целищева И. Как растения помогают освоить азы математики // Дошкольное воспитание. - 2001. - № 7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Целищева И., Болышакова М. Аквариумные рыбки // Дошкольное воспитание. - 2002. — № 3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Шеховцева И. В ней есть любовь, в ней есть язык // Дошкольное воспитание. - 1998. - №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highlight w:val="yellow"/>
        </w:rPr>
        <w:t xml:space="preserve">Д/в  1996 № 11 с. 50 – цикл наблюдений за аквариумными рыбками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highlight w:val="yellow"/>
        </w:rPr>
        <w:t xml:space="preserve">Д/в  1996 № 9 с. 69 – цикл наблюдений за елью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highlight w:val="yellow"/>
        </w:rPr>
        <w:t>Д\в 1995 № 5 с. 37 – игра «Искусные лесные строители»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Д\в 1998 № 4 с. 57 – игра «Осень»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Д\в. – 1991. - № 8. игры</w:t>
      </w:r>
    </w:p>
    <w:p>
      <w:pPr>
        <w:sectPr>
          <w:headerReference w:type="default" r:id="rId4"/>
          <w:type w:val="nextPage"/>
          <w:pgSz w:w="11906" w:h="16838"/>
          <w:pgMar w:left="1134" w:right="680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ния для 646 группы по курсу «Теория и методика экологического образования детей»          </w:t>
      </w:r>
      <w:r>
        <w:rPr>
          <w:sz w:val="32"/>
          <w:szCs w:val="32"/>
          <w:u w:val="single"/>
        </w:rPr>
        <w:t>на хорошо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799"/>
        <w:gridCol w:w="1033"/>
        <w:gridCol w:w="865"/>
        <w:gridCol w:w="1022"/>
        <w:gridCol w:w="542"/>
        <w:gridCol w:w="569"/>
        <w:gridCol w:w="400"/>
        <w:gridCol w:w="648"/>
        <w:gridCol w:w="604"/>
        <w:gridCol w:w="853"/>
        <w:gridCol w:w="636"/>
        <w:gridCol w:w="825"/>
        <w:gridCol w:w="605"/>
        <w:gridCol w:w="783"/>
        <w:gridCol w:w="548"/>
        <w:gridCol w:w="1111"/>
      </w:tblGrid>
      <w:tr>
        <w:trPr>
          <w:trHeight w:val="387" w:hRule="atLeast"/>
        </w:trPr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 по тема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здел 1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</w:t>
            </w:r>
          </w:p>
        </w:tc>
      </w:tr>
      <w:tr>
        <w:trPr>
          <w:trHeight w:val="3252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/>
            </w:pPr>
            <w:r>
              <w:rPr>
                <w:b w:val="false"/>
                <w:sz w:val="20"/>
              </w:rPr>
              <w:t>Становление и перспек-тивы развития  методики экологического образования дшкольник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Характеристика экологического образования дошкольников  на материале различных образовательных программ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овремен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авторские программы и технолог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экологического образования дет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дошкольного возраста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Экологическое образование ка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оцес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формир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гуманно-деятель-ностного отношения 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ироде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голок прир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ак условие экологиче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образования в ДО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рганизация агробиоцено-зов на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участке ДО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Экологический паспорт ДО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Наблюдение - основной метод эко-логического образования дош-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Игра в экологическом образо-вании детей дошкольного возрас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Использование моделе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и моделиро-вания в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системе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эколого-образовательной работы ДО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Опыты в экологическом образова-нии детей дошкольного возрас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Экологическое занятие как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форм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экологического образования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в дошкольном  дет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Экскурсии и прогулки с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детьми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в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природ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Планирование работы по воспитанию экологической культуры у детей в ДО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Диагностика экологической воспи-танности  дошколь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Преподавание дисциплины «Теория и методика экологического образ-   ования детей» в средних профессиональных учебных заведениях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Выступление с докладо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талог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нотиро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Конспект занятия для дет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бор иг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Реклама, презентац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Наглядное пособ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Кроссворд, виктори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Подбор худож. произвед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програм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дожественное сло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Историческая справ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План работы (на месяц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Задания для диагност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планов и конспекта уро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Словарь основных понят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ния для 646 группы по курсу «Теория и методика экологического образования детей»          </w:t>
      </w:r>
      <w:r>
        <w:rPr>
          <w:sz w:val="32"/>
          <w:szCs w:val="32"/>
          <w:u w:val="single"/>
        </w:rPr>
        <w:t>на отлично</w:t>
      </w:r>
    </w:p>
    <w:p>
      <w:pPr>
        <w:pStyle w:val="TextBody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802"/>
        <w:gridCol w:w="1033"/>
        <w:gridCol w:w="865"/>
        <w:gridCol w:w="1022"/>
        <w:gridCol w:w="542"/>
        <w:gridCol w:w="569"/>
        <w:gridCol w:w="400"/>
        <w:gridCol w:w="648"/>
        <w:gridCol w:w="604"/>
        <w:gridCol w:w="853"/>
        <w:gridCol w:w="636"/>
        <w:gridCol w:w="825"/>
        <w:gridCol w:w="605"/>
        <w:gridCol w:w="783"/>
        <w:gridCol w:w="548"/>
        <w:gridCol w:w="1111"/>
      </w:tblGrid>
      <w:tr>
        <w:trPr>
          <w:trHeight w:val="387" w:hRule="atLeast"/>
        </w:trPr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 по тема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здел 1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</w:t>
            </w:r>
          </w:p>
        </w:tc>
      </w:tr>
      <w:tr>
        <w:trPr>
          <w:trHeight w:val="3252" w:hRule="atLeast"/>
          <w:cantSplit w:val="true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новление и перспек-тивы развития  методики экологического образования дшкольник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Характеристика экологического образования дошкольников  на материале различных образовательных программ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овремен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авторские программы и технолог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экологического образования дет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дошкольного возраста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Экологическое образование ка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оцес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формир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гуманно-деятель-ностного отношения 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ироде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голок прир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ак условие экологиче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образования в ДО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рганизация агробиоценозов на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участке ДО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Экологический паспорт ДО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Наблюдение - основной метод эко-логического образования дош-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Игра в экологическом образо-вании детей дошкольного возрас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Использование моделе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и моделиро-вания в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системе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эколого-образовательной работы ДО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Опыты в экологическом образова-нии детей дошкольного возрас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Экологическое занятие как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форм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экологического образования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в дошкольном  детств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Экскурсии и прогулки с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детьми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в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природ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Планирование работы по воспитанию экологической культуры у детей в ДОУ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Диагностика экологической воспи-танности  дошколь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Преподавание дисциплины «Теория и методика экологического образ-   ования детей» в средних профессиональных учебных заведениях</w:t>
            </w:r>
          </w:p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Выступление с докла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талог по тем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нотир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Конспект занятия для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бор иг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Реклама, презентац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кета для педагог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Наглядное пособ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оссворд, викторина, ребу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Подбор худож. произвед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програм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дожественное сло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Историческая спра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План работы (на месяц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  <w:highlight w:val="yellow"/>
              </w:rPr>
            </w:pPr>
            <w:r>
              <w:rPr>
                <w:b w:val="false"/>
                <w:sz w:val="24"/>
                <w:szCs w:val="2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Задания для диагност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планов и  конспекта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rFonts w:eastAsia="Symbol" w:cs="Symbol" w:ascii="Symbol" w:hAnsi="Symbol"/>
                <w:b w:val="false"/>
                <w:szCs w:val="28"/>
              </w:rPr>
              <w:t>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арь основных понят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rFonts w:eastAsia="Symbol" w:cs="Symbol" w:ascii="Symbol" w:hAnsi="Symbol"/>
                <w:b w:val="false"/>
                <w:szCs w:val="28"/>
                <w:highlight w:val="yellow"/>
              </w:rPr>
              <w:t>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>Практическое занятие 4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Тема: Организация эколого-развивающей среды в помещении ДОУ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  <w:highlight w:val="yellow"/>
        </w:rPr>
        <w:t>Организация кабинета природы, комнаты природы, экологического класса, лаборатории природы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  <w:highlight w:val="yellow"/>
        </w:rPr>
        <w:t>Нетрадиционные элементы эколого-развивающей среды: зимний сад, зоосад, мини–огород на окне, мини-теплицы, мини-альпинарий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  <w:highlight w:val="yellow"/>
        </w:rPr>
        <w:t>Эколого-оздоровительные пространства -  фитобар, зал для релаксации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Создание в помещении ДОУ  музея природы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  <w:highlight w:val="yellow"/>
        </w:rPr>
        <w:t>Использование коридоров, холлов и лестниц для экологического образования дошкольник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  <w:t xml:space="preserve">1. Сообщения: 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нтонова С.  Цветочный серпантин // Обруч. – 2003 - № 4 –с.18-21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жиченко С.П. Лаборатория на подоконнике // детский сад со всех сторон. – 2005 - № 36 (сентябрь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>Никифорова Н. Рототаева Н. Лестничная педагогика // Обруч. – 2003 - № 6 с. 16-17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Цыбуля Н., Фершалова Т. Всем нужен сад // Обруч. - 2001 - № 3 с.34-39 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делать вкладыши для книг</w:t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>Коломина Н.В. Воспитание основ экологической культуры в детском саду: Сценарии занятий. – М.: ТЦ Сфера, 2003. – 144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 xml:space="preserve">Воронкевич О.А. Добро пожаловать в экологию! Перспективный план работы по формированию экологической культуры у детей дошкольного возраста. – СПб.: « ДЕТСТВО-ПРЕСС», 2006. – 496с.    </w:t>
      </w:r>
      <w:r>
        <w:rPr>
          <w:rFonts w:cs="Tunga" w:ascii="Comic Sans MS" w:hAnsi="Comic Sans MS"/>
          <w:b/>
          <w:sz w:val="18"/>
          <w:szCs w:val="18"/>
        </w:rPr>
        <w:t>+ диск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>Горькова Л.Г., Кочергина А.В., Обухова Л.А. Сценарии занятий по экологическому воспитанию дошкольников (средняя, старшая, подготовительная группы). – М.: ВАКО, 2005. – 240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>Серебрякова Т.А. Экологическое образование в дошкольном возрасте: учеб. пособие для студ. высш. учеб. заведений /Т.А. Серебрякова. – М.: Издательский центр «Академия», 2006. – 208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>Мир природы и ребенок: Учебное пособие для педагогических училищ по специальности «Дошкольное образование» / Л.А. Каменева, Н.Н. Кондратьева, Л.М. Маневцова, Е.Ф. Терентьева; под ред. Л.М. Маневцовой, П.Г. Саморуковой. – СПб.: «Детство-Пресс», 2003. – 319 с.: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>Николаева С.Н. Методика экологического воспитания дошкольников: Учеб. пособие для студ. сред.  высш. пед. учеб. заведений. – М.: Издательский центр «Академия», 1999. – 184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  <w:highlight w:val="lightGray"/>
        </w:rPr>
      </w:pPr>
      <w:r>
        <w:rPr>
          <w:rFonts w:cs="Tunga" w:ascii="Comic Sans MS" w:hAnsi="Comic Sans MS"/>
          <w:sz w:val="18"/>
          <w:szCs w:val="18"/>
        </w:rPr>
        <w:t>Методика ознакомления детей с природой в детском саду: Учеб. пособие для пед. уч-щ Под. ред. П.Г. Саморуковой. – М.: Просвещение, 1991. – 240 с.: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Николаева С.Н. Теория и методика экологического образования детей: Учеб. пособие для студ. высш. пед. учеб. заведений. – М.: Издательский центр «Академия», 2002. – 2002. – 336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Шорыгина Т.А. Какие звери в лесу?! Путешествие в мир природы и развитие речи. Книга для воспитателей, гувернеров и родителей. – М.: «Издательство ГНОМ и Д», 2005. – 96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Я познаю мир: Дет. энцикл.: Экология / Под общ. Ред. О.Г. Хинн. – М.: ООО «Издательство АСТ», 1997. -432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Новейший справочник уникальных фактов в вопросах и ответах / Сост. А.П. Кондрашов. – М.: РИПОЛ классик, 2008. – 672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Паулисен А. Цветы в доме. – 2-е изд., перераб. и доп. – М.: Изд-во Эксмо, 2004. – 224с., ил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Хессайон Д.Г. Все о комнатных растениях. М.: «Кладезь-Букс», 2005. - 254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18"/>
          <w:szCs w:val="18"/>
        </w:rPr>
        <w:t>Жукова О.Г., Трушнина Г.И., Федорова Е.Г. Азбука «Ау!»: Методическое пособие. – СПб.: ДЕТСТВО-ПРЕСС, 20008. – 144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Авдеева Н.Н., Степанова Г.Б. Жизнь вокруг нас. Экологическое воспитание дошкольников: Учебно-методическое пособие -  Ярославль: Академия развития, 2003. – 122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18"/>
          <w:szCs w:val="18"/>
        </w:rPr>
        <w:t>Шукшина С.Е. Я и мое тело: Пособие для занятий с детьми с практическими заданиями и играми. – М.: Школьная Пресса, 2004. – 48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Дыбина О.В., Рахманова Н.П., Щетинина В.В. Неизведанное рядом: Занимательные опыты и эксперименты для дошкольников. – М.: ТЦ Сфера, 2005. – 192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18"/>
          <w:szCs w:val="18"/>
        </w:rPr>
        <w:t>Куликовская И.Э., Совгир Н.Н. Детское эксперимен- тирование. Старший дошкольный возраст: Учеб. пособие. – М.: Педагогическое общество России, 2005. – 80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Иванова А.И. Экологические наблюдения и эксперименты в детском саду. Мир растений. – М.: ТЦ Сфера, 2004. – 240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Рыжова Н.А. Не просто сказки… Экологические рассказы, сказки и праздники – М.: Линка-Пресс, 2002. – 192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18"/>
          <w:szCs w:val="18"/>
        </w:rPr>
        <w:t>Педагогическая диагностика развития детей перед поступлением в школу / Под. ред. Т.С. Комаровой, О.А. Соломенниковой. - Ярославль: Академия развития, 2006. – 144с.: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иколаева С.Н. Методика экологического воспитания в детском саду: Работа с детьми сред. и ст. групп дет. сада: Кн. для воспитателей дет. сада. – 2-е изд.- М.: Просвещение, 2000. – 208 с.: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 xml:space="preserve">Куликова Т.А. Экскурсии в природу с детьми дошкольного возраста: Учеб.-метод. пособие для студентов-заочников </w:t>
      </w:r>
      <w:r>
        <w:rPr>
          <w:rFonts w:cs="Tunga" w:ascii="Comic Sans MS" w:hAnsi="Comic Sans MS"/>
          <w:sz w:val="18"/>
          <w:szCs w:val="18"/>
          <w:lang w:val="en-US"/>
        </w:rPr>
        <w:t>IV</w:t>
      </w:r>
      <w:r>
        <w:rPr>
          <w:rFonts w:cs="Tunga" w:ascii="Comic Sans MS" w:hAnsi="Comic Sans MS"/>
          <w:sz w:val="18"/>
          <w:szCs w:val="18"/>
        </w:rPr>
        <w:t>-</w:t>
      </w:r>
      <w:r>
        <w:rPr>
          <w:rFonts w:cs="Tunga" w:ascii="Comic Sans MS" w:hAnsi="Comic Sans MS"/>
          <w:sz w:val="18"/>
          <w:szCs w:val="18"/>
          <w:lang w:val="en-US"/>
        </w:rPr>
        <w:t>V</w:t>
      </w:r>
      <w:r>
        <w:rPr>
          <w:rFonts w:cs="Tunga" w:ascii="Comic Sans MS" w:hAnsi="Comic Sans MS"/>
          <w:sz w:val="18"/>
          <w:szCs w:val="18"/>
        </w:rPr>
        <w:t xml:space="preserve"> курсов фак. дош. воспитания пед. ин-тов. – М.: Просвещение, 1985. – 48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Зотов В.В. Лесная мозайка: Кн. Для воспитателей дет. сада и родителей. – М.: Просвещение, 19993. – 240с.: ил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Программа воспитания и обучения в детском саду /Под ред. М.А. Васильевой, В.В. Гербовой, Т.С. Комаровой. – 3-е изд., испр. и доп. – М.: Мозаика-Синтез, 2005. – 208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Зенина Т.Н. Наблюдения дошкольников за растениями и животными: Учебное пособие. Совместная работа воспитателя с детьми и их родителями. – М.: Педагогическое общество России, 2007. – 61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Пантелеева Г.Н. Эстетика участка дошкольного учреждения: Кн. Для работников дошк. учреждений. – М.: Просвещение, 1988. – 110с.: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Кудрявец Д.Б., Петренко Н.А. Как вырастить цветы: Кн. Для учащихся. – М.: Просвещение, 1993. – 176с.: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Что должен знать руководитель дошкольного учреждения: Метод. пособие для руководителей и воспитателей дошк. образоват. учреждений: Из опыта работы /Авт.-сост. И.А. Кутузова. – 2-е изд. – М.: Просвещение, 2004. – 159с.: ил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Марковская М.М. Уголок природы в детском саду: Кн. для воспитателя дет. сада. – 2-е изд., дораб. – М.: Просвещение, 1989. – 144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Селихова Л.Г. Интегрированные занятия: ознакомление с природой и развитие речи. Для работы с детьми старшего дошкольного возраста (5-7 лет). – М.: Мозаика- Синтез, 2005. – 160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Николаева С.Н. Воспитание начал экологической культуры в дошкольном детстве: Методика работы с детьми подготовительной группы детского сада. – М.: Новая школа, 1995. – 160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Николаева С.Н. Ознакомление дошкольников с неживой природой. Природопользование в детском саду. Методическое пособие. М.: Педагогическое общество России, 2005. – 80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Шорыгина Т.А. Зеленые сказки: Экология для малышей. – М.: Книголюб, 2004. – 104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 xml:space="preserve">Я иду, гуляю: Прогулки с детьми в выходной день. Пособие для родителей. – М.: ИД «Карапуз», 2002. – 72с., илл. 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Петров В.В. Растительный мир нашей Родины: Пособие для учителей нач. классов. – М.: Просвещение, 1981. – 191с., ил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Громова О.Е., Соломатина Г.Н. Стихи и рассказы о растительном мире. Дидактические материалы по развитию речи дошкольников. – М.: ТЦ Сфера, 2007. – 112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Стихи и рассказы о природе. – М.: Дрофа-Плюс, 2006. – 320с. (Хрестоматия для детского сада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Громова О.Е., Соломатина Г.Н. Стихи и рассказы о растительном мире. Дидактические материалы по развитию речи дошкольников. – М.: ТЦ Сфера, 2007. – 112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Шорыгина Т.А. Овощи. Какие они? Книга для воспитателей, гувернеров и родителей. – М.: Издательство ГНОМ и Д, 2005. – 88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Шорыгина Т.А. Деревья. Какие они? Книга для воспитателей, гувернеров и родителей. – М.: Издательство ГНОМ и Д, 2005. – 64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Шорыгина Т.А. Какие месяцы в году?! Путешествие в мир природы. Развитие речи. Книга для воспитателей, гувернеров и родителей. – М.: Издательство ГНОМ и Д, 2005. – 64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Николаева С.Н. Комплексные занятия по экологии для старших дошкольников. Методическое пособие. – М.: Педагогическое общество России, 2005. – 96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Савушкин С. Н., Фролова Г. А. Почему зима холодная? – М.:ООО ТД «Издательство Мир книги», 2007. – 48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Лаврова С.А. Занимательная ботаника для малышей. – М.: Белый город, 2008. – 144 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Удивительные растения. Моя первая энциклопедия.- Мн.: «Русич», 1998. – 86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Каука Р. Медвежонок Миша. Открываем мир: Пособие для игрового дошкольного обучения. / Пер. с нем. М.В. Медведевой. – М.: ЭКСМО, 1996. – 96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rFonts w:cs="Tunga" w:ascii="Comic Sans MS" w:hAnsi="Comic Sans MS"/>
          <w:sz w:val="18"/>
          <w:szCs w:val="18"/>
        </w:rPr>
        <w:t>Окружающий мир: Природа. Рабочая тетрадь дошкольника. Часть 2. – Киров, 2002. – 32с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/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1">
    <w:name w:val="WW8Num109z1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25:00Z</dcterms:created>
  <dc:creator>sergh</dc:creator>
  <dc:description/>
  <dc:language>en-US</dc:language>
  <cp:lastModifiedBy>5</cp:lastModifiedBy>
  <cp:lastPrinted>2008-09-01T22:07:00Z</cp:lastPrinted>
  <dcterms:modified xsi:type="dcterms:W3CDTF">2009-10-02T06:20:00Z</dcterms:modified>
  <cp:revision>620</cp:revision>
  <dc:subject/>
  <dc:title/>
</cp:coreProperties>
</file>